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both"/>
        <w:rPr/>
      </w:pPr>
      <w:r>
        <w:rPr/>
        <w:t xml:space="preserve">О внесении изменений </w:t>
      </w:r>
    </w:p>
    <w:p>
      <w:pPr>
        <w:pStyle w:val="Style19"/>
        <w:spacing w:before="0" w:after="0"/>
        <w:jc w:val="both"/>
        <w:rPr/>
      </w:pPr>
      <w:r>
        <w:rPr/>
        <w:t>в Программу социально-</w:t>
      </w:r>
    </w:p>
    <w:p>
      <w:pPr>
        <w:pStyle w:val="Style19"/>
        <w:spacing w:before="0" w:after="0"/>
        <w:jc w:val="both"/>
        <w:rPr/>
      </w:pPr>
      <w:r>
        <w:rPr/>
        <w:t>экономического развития</w:t>
      </w:r>
    </w:p>
    <w:p>
      <w:pPr>
        <w:pStyle w:val="Style19"/>
        <w:spacing w:before="0" w:after="0"/>
        <w:jc w:val="both"/>
        <w:rPr/>
      </w:pPr>
      <w:r>
        <w:rPr/>
        <w:t>Пермского муниципального</w:t>
      </w:r>
    </w:p>
    <w:p>
      <w:pPr>
        <w:pStyle w:val="Style19"/>
        <w:spacing w:before="0" w:after="0"/>
        <w:jc w:val="both"/>
        <w:rPr/>
      </w:pPr>
      <w:r>
        <w:rPr/>
        <w:t xml:space="preserve">района Пермского края </w:t>
      </w:r>
    </w:p>
    <w:p>
      <w:pPr>
        <w:pStyle w:val="Style19"/>
        <w:spacing w:before="0" w:after="0"/>
        <w:jc w:val="both"/>
        <w:rPr/>
      </w:pPr>
      <w:r>
        <w:rPr/>
        <w:t>на 2011-2015 годы, утвержденную</w:t>
      </w:r>
    </w:p>
    <w:p>
      <w:pPr>
        <w:pStyle w:val="Style19"/>
        <w:spacing w:before="0" w:after="0"/>
        <w:jc w:val="both"/>
        <w:rPr/>
      </w:pPr>
      <w:r>
        <w:rPr/>
        <w:t>решением Земского Собрания</w:t>
      </w:r>
    </w:p>
    <w:p>
      <w:pPr>
        <w:pStyle w:val="Style19"/>
        <w:ind w:right="4676" w:hanging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62890</wp:posOffset>
            </wp:positionV>
            <wp:extent cx="5673725" cy="279336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090" cy="29235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т 17.12.2010 № 1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02105</wp:posOffset>
                </wp:positionH>
                <wp:positionV relativeFrom="page">
                  <wp:posOffset>2289810</wp:posOffset>
                </wp:positionV>
                <wp:extent cx="1245870" cy="274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80.3pt;mso-position-vertical-relative:page;margin-left:1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89810</wp:posOffset>
                </wp:positionV>
                <wp:extent cx="124587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80.3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84325</wp:posOffset>
                </wp:positionH>
                <wp:positionV relativeFrom="page">
                  <wp:posOffset>2412365</wp:posOffset>
                </wp:positionV>
                <wp:extent cx="1278255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9.9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03520</wp:posOffset>
                </wp:positionH>
                <wp:positionV relativeFrom="page">
                  <wp:posOffset>2370455</wp:posOffset>
                </wp:positionV>
                <wp:extent cx="1278255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6.6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</w:t>
      </w:r>
      <w:r>
        <w:rPr>
          <w:szCs w:val="28"/>
        </w:rPr>
        <w:t>соответствии со ст.25 Устава муниципального образования «Пермский муниципальный район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Земское Собрание РЕШАЕТ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Внести следующие изменения в Программу социально-экономического развития Пермского муниципального района Пермского края на 2011 - 2015 годы, утвержденную решением Земского Собрания от 17.12.2010 №125 (в редакции: от 20.12.2011 № 220, от 25.10.2012 № 288, от 25.04.2013 № 349, от 29.08.2013 № 365, от 30.01.2014 № 417, от 28.08.2014 № 481, от 25.12.2014 № 33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.1. </w:t>
      </w:r>
      <w:r>
        <w:rPr/>
        <w:t>раздел 1 приложения 5 к Программе дополнить подразделом «Целевые показатели сферы культуры»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276"/>
        <w:gridCol w:w="1418"/>
        <w:gridCol w:w="1417"/>
        <w:gridCol w:w="1242"/>
        <w:gridCol w:w="176"/>
        <w:gridCol w:w="958"/>
      </w:tblGrid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ые показатели в сфере культуры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вышение уровня и качества культурно-досуговых услуг и стимулирование творческой активности населени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  <w:t>Увеличение количества участников районных конкурсов и фестив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 7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 0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 240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  <w:t>Увеличение количества творческих коллективов, успешно представляющих район на значимых мероприятиях краевого и всероссийского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  <w:t>Увеличение количества  творческих коллективов и исполнителей, занявших призовые места на конкурсных мероприятиях различны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04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оддержка одаренных детей и творчества молодежи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  <w:t>Увеличение доли призеров и победителей краевых, всероссийских и международных конкурсов учащихся детских школ искус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7,9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охранение культурно-исторического наследи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  <w:t>Увеличение числа посетителей музейных экспозиций (во всех форм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7 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7 47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0 9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6 150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szCs w:val="28"/>
              </w:rPr>
              <w:t>Увеличение количества реальных и виртуальных музейных экспозиций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  <w:t>Увеличение доли посещений музея в вечернее и ноч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иведение в нормативное состояние объектов культуры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  <w:t>Уменьшение доли износа музыкальных инструментов, мебели и оборудования, используемых в учебном проце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  <w:t>Увеличение количества учебных помещений ДШИ, соответствующих уровню состояния, установленного федеральными государственными требованиями к минимуму содержания, структуре и условиям реализации дополнительных предпрофессиональных образовательных программ в области различных видов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>Переезд в новые здания  двух образовательных учреждений, не имеющих на балансе отдельных зданий для организации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1.2. в разделе 1 приложения 6 к Программе позицию 1.45:</w:t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1559"/>
        <w:gridCol w:w="1559"/>
        <w:gridCol w:w="1559"/>
        <w:gridCol w:w="1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Реконструкция помещений по адресу: с. Бершеть, ул. Молодежная, 4, для размещения Д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75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8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исключить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iCs/>
          <w:szCs w:val="28"/>
        </w:rPr>
        <w:t xml:space="preserve">1.3. </w:t>
      </w:r>
      <w:r>
        <w:rPr/>
        <w:t>в разделе 1 приложения 6 к Программе позицию 1.48:</w:t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1559"/>
        <w:gridCol w:w="1559"/>
        <w:gridCol w:w="1559"/>
        <w:gridCol w:w="1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риобретение помещений в д. Песьянка для муниципального бюджетного учреждения «Дом культуры «Савин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е менее 650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2242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исключить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iCs/>
          <w:szCs w:val="28"/>
        </w:rPr>
        <w:t xml:space="preserve">1.4. </w:t>
      </w:r>
      <w:r>
        <w:rPr/>
        <w:t>в разделе 1 приложения 6 к Программе позицию 1.49:</w:t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1559"/>
        <w:gridCol w:w="1559"/>
        <w:gridCol w:w="1559"/>
        <w:gridCol w:w="1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троительство детской школы искусств в пос. Юго-Ка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20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  <w:t>изложить в новой редакции:</w:t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1559"/>
        <w:gridCol w:w="1559"/>
        <w:gridCol w:w="1559"/>
        <w:gridCol w:w="1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Cs w:val="28"/>
              </w:rPr>
              <w:t>Детская школа искусств в пос. Юго-Ка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50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bCs/>
          <w:iCs/>
          <w:szCs w:val="28"/>
        </w:rPr>
        <w:t>1.6. в разделе 1 приложения 6 к Программе позицию 1.50</w:t>
      </w:r>
      <w:r>
        <w:rPr/>
        <w:t>:</w:t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1559"/>
        <w:gridCol w:w="1559"/>
        <w:gridCol w:w="1559"/>
        <w:gridCol w:w="1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троительство Нижнемуллинского сельского 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3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0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9999,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  <w:t>изложить в новой редакции:</w:t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1559"/>
        <w:gridCol w:w="1559"/>
        <w:gridCol w:w="1559"/>
        <w:gridCol w:w="1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Cs w:val="28"/>
              </w:rPr>
              <w:t>Нижнемуллинский сельский до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3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0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9999,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bCs/>
          <w:iCs/>
          <w:szCs w:val="28"/>
        </w:rPr>
        <w:t xml:space="preserve">1.7. </w:t>
      </w:r>
      <w:r>
        <w:rPr/>
        <w:t>в разделе 1 приложения 6 к Программе позицию 1.51:</w:t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1559"/>
        <w:gridCol w:w="1559"/>
        <w:gridCol w:w="1559"/>
        <w:gridCol w:w="1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троительство сельского дома культуры в с. Берш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0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  <w:t>изложить в новой редакции:</w:t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1559"/>
        <w:gridCol w:w="1559"/>
        <w:gridCol w:w="1559"/>
        <w:gridCol w:w="1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Cs w:val="28"/>
              </w:rPr>
              <w:t>Сельский дом культуры в с. Берш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00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bCs/>
          <w:iCs/>
          <w:szCs w:val="28"/>
        </w:rPr>
        <w:t xml:space="preserve">1.8. </w:t>
      </w:r>
      <w:r>
        <w:rPr/>
        <w:t>в разделе 1 приложения 6 к Программе позицию 1.52:</w:t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1559"/>
        <w:gridCol w:w="1559"/>
        <w:gridCol w:w="1559"/>
        <w:gridCol w:w="1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риобретение помещений для размещения детской школы искусств в с. Усть-Качка Перм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80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18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  <w:t>изложить в новой редакции:</w:t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1559"/>
        <w:gridCol w:w="1559"/>
        <w:gridCol w:w="1559"/>
        <w:gridCol w:w="1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Детская школа искусств в с. Усть- Качка Перм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91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5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1.9. </w:t>
      </w:r>
      <w:r>
        <w:rPr>
          <w:bCs/>
          <w:iCs/>
          <w:szCs w:val="28"/>
        </w:rPr>
        <w:t>в разделе 1 приложения 6 к Программе позиции 1.53, 1.54: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559"/>
        <w:gridCol w:w="1559"/>
        <w:gridCol w:w="1559"/>
        <w:gridCol w:w="1371"/>
      </w:tblGrid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5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Реконструкция помещений для размещения детской школы искусств в с. Усть-Качка Перм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80 м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50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auto" w:line="240"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1.54</w:t>
            </w:r>
          </w:p>
          <w:p>
            <w:pPr>
              <w:pStyle w:val="TextBody"/>
              <w:tabs>
                <w:tab w:val="left" w:pos="709" w:leader="none"/>
              </w:tabs>
              <w:spacing w:lineRule="auto" w:line="240"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auto" w:line="240"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Реконструкция здания для  размещения детской школы искусств в с. Лобаново (ПИР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3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исключить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решение в бюллетене муниципального образования «Пермский муниципальный район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комитеты Земского Собрания Перм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right" w:pos="9921" w:leader="none"/>
        </w:tabs>
        <w:autoSpaceDE w:val="false"/>
        <w:rPr/>
      </w:pPr>
      <w:r>
        <w:rPr>
          <w:rFonts w:eastAsia="Calibri"/>
          <w:szCs w:val="28"/>
          <w:lang w:eastAsia="en-US"/>
        </w:rPr>
        <w:t xml:space="preserve">Глава </w:t>
        <w:br/>
        <w:t xml:space="preserve">муниципального района </w:t>
        <w:tab/>
        <w:t>А.П. Кузнецов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8">
    <w:name w:val="Приложение"/>
    <w:basedOn w:val="TextBody"/>
    <w:qFormat/>
    <w:pPr>
      <w:tabs>
        <w:tab w:val="clear" w:pos="709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0">
    <w:name w:val="Подпись на общем бланке"/>
    <w:basedOn w:val="Normal"/>
    <w:next w:val="TextBody"/>
    <w:qFormat/>
    <w:pPr>
      <w:tabs>
        <w:tab w:val="clear" w:pos="709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1">
    <w:name w:val="Двойная подпись"/>
    <w:basedOn w:val="Normal"/>
    <w:qFormat/>
    <w:pPr>
      <w:tabs>
        <w:tab w:val="clear" w:pos="709"/>
        <w:tab w:val="right" w:pos="3827" w:leader="none"/>
        <w:tab w:val="left" w:pos="7229" w:leader="none"/>
        <w:tab w:val="right" w:pos="9639" w:leader="none"/>
      </w:tabs>
      <w:suppressAutoHyphens w:val="true"/>
      <w:spacing w:lineRule="exact" w:line="240" w:before="480" w:after="24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емское собрание_Реш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05:00Z</dcterms:created>
  <dc:creator>Лаптева</dc:creator>
  <dc:description/>
  <cp:keywords/>
  <dc:language>en-US</dc:language>
  <cp:lastModifiedBy>kult03-01</cp:lastModifiedBy>
  <cp:lastPrinted>2015-04-27T10:01:00Z</cp:lastPrinted>
  <dcterms:modified xsi:type="dcterms:W3CDTF">2015-04-27T04:02:00Z</dcterms:modified>
  <cp:revision>4</cp:revision>
  <dc:subject/>
  <dc:title>О введении системы налогооб-</dc:title>
</cp:coreProperties>
</file>