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5673090" cy="29235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090" cy="292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Об утверждении отчета об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84325</wp:posOffset>
                </wp:positionH>
                <wp:positionV relativeFrom="page">
                  <wp:posOffset>2412365</wp:posOffset>
                </wp:positionV>
                <wp:extent cx="1278255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21.6pt;mso-wrap-distance-left:9.05pt;mso-wrap-distance-right:9.05pt;mso-wrap-distance-top:0pt;mso-wrap-distance-bottom:0pt;margin-top:189.95pt;mso-position-vertical-relative:page;margin-left:12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310505</wp:posOffset>
                </wp:positionH>
                <wp:positionV relativeFrom="page">
                  <wp:posOffset>2412365</wp:posOffset>
                </wp:positionV>
                <wp:extent cx="1267460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pt;height:21.6pt;mso-wrap-distance-left:9.05pt;mso-wrap-distance-right:9.05pt;mso-wrap-distance-top:0pt;mso-wrap-distance-bottom:0pt;margin-top:189.95pt;mso-position-vertical-relative:page;margin-left:41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before="0" w:after="0"/>
        <w:rPr/>
      </w:pPr>
      <w:r>
        <w:rPr/>
        <w:t xml:space="preserve">исполнении  бюджета Пермского </w:t>
      </w:r>
    </w:p>
    <w:p>
      <w:pPr>
        <w:pStyle w:val="Style19"/>
        <w:spacing w:before="0" w:after="0"/>
        <w:rPr/>
      </w:pPr>
      <w:r>
        <w:rPr/>
        <w:t>муниципального района за 2018 год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240"/>
        <w:rPr/>
      </w:pPr>
      <w:r>
        <w:rPr/>
        <w:t>В соответствии с пунктом 2 части 10 статьи 35 Федерального закона от 06.10.2003 № 131-ФЗ «Об общих принципах организации местного самоуправления в Российской Федерации», пунктом 3 части 1 статьи 25 Устава Пермского муниципального района, частью 43 Положения о бюджетном процессе в Пермском муниципальном районе, утвержденного решением Земского Собрания от 26.09.2013 № 376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Земское Собрание РЕШАЕТ: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8"/>
        </w:rPr>
        <w:t>1.</w:t>
      </w:r>
      <w:r>
        <w:rPr>
          <w:szCs w:val="28"/>
          <w:lang w:val="en-US"/>
        </w:rPr>
        <w:t> </w:t>
      </w:r>
      <w:r>
        <w:rPr>
          <w:szCs w:val="28"/>
        </w:rPr>
        <w:t>Утвердить отчет об исполнении бюджета Пермского муниципального района за 2018 год по доходам в сумме  3 121 586,95 тыс. рублей, по расходам в сумме  3 016 130,62 тыс. рублей, с профицитом бюджета в сумме 105 456,33 тыс. рублей, источникам финансирования дефицита бюджета</w:t>
      </w:r>
      <w:r>
        <w:rPr/>
        <w:t xml:space="preserve"> </w:t>
      </w:r>
      <w:r>
        <w:rPr>
          <w:szCs w:val="28"/>
        </w:rPr>
        <w:t xml:space="preserve">в сумме 105 456,33 тыс. рублей </w:t>
      </w:r>
      <w:r>
        <w:rPr>
          <w:szCs w:val="24"/>
        </w:rPr>
        <w:t>и со следующими показателям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1. доходов бюджета Пермского муниципального района за 2018 год по кодам классификации доходов бюджетов согласно приложению 1 к настоящему решению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2. р</w:t>
      </w:r>
      <w:r>
        <w:rPr>
          <w:bCs/>
          <w:szCs w:val="28"/>
        </w:rPr>
        <w:t xml:space="preserve">асходов бюджета Пермского муниципального района за 2018 год </w:t>
      </w:r>
      <w:r>
        <w:rPr>
          <w:szCs w:val="28"/>
        </w:rPr>
        <w:t xml:space="preserve">по целевым статьям (муниципальным программам и непрограммным направлениям деятельности) и группам видов расходов классификации расходов бюджета </w:t>
      </w:r>
      <w:r>
        <w:rPr>
          <w:bCs/>
          <w:szCs w:val="28"/>
        </w:rPr>
        <w:t>согласно приложению 2 к настоящему решению</w:t>
      </w:r>
      <w:r>
        <w:rPr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Cs w:val="28"/>
        </w:rPr>
        <w:t>1.3. расходов бюджета Пермского муниципального района за 2018 год по ведомственной структуре расходов бюджета согласно приложению 3 к настоящему решени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4. источников финансирования дефицита бюджета Пермского муниципального района за 2018 год по кодам классификации источников финансирования дефицита бюджета</w:t>
      </w:r>
      <w:r>
        <w:rPr/>
        <w:t xml:space="preserve"> </w:t>
      </w:r>
      <w:r>
        <w:rPr>
          <w:szCs w:val="28"/>
        </w:rPr>
        <w:t>согласно приложению 4 к настоящему решению.</w:t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  <w:t>2.</w:t>
      </w:r>
      <w:r>
        <w:rPr>
          <w:szCs w:val="28"/>
          <w:lang w:val="en-US"/>
        </w:rPr>
        <w:t> </w:t>
      </w:r>
      <w:r>
        <w:rPr>
          <w:bCs/>
          <w:szCs w:val="28"/>
        </w:rPr>
        <w:t xml:space="preserve">Утвердить </w:t>
      </w:r>
      <w:bookmarkStart w:id="0" w:name="OLE_LINK1"/>
      <w:r>
        <w:rPr>
          <w:bCs/>
          <w:szCs w:val="28"/>
        </w:rPr>
        <w:t xml:space="preserve">отчет об использовании средств резервного фонда администрации Пермского муниципального района за 2018 год </w:t>
      </w:r>
      <w:bookmarkEnd w:id="0"/>
      <w:r>
        <w:rPr>
          <w:bCs/>
          <w:szCs w:val="28"/>
        </w:rPr>
        <w:t>в сумме             418,20 тыс. рублей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 Настоящее решение вступает в силу со дня его опубликования в бюллетене муниципального образования «Пермский муниципальный район»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 Контроль за исполнением настоящего решения возложить на комитет Земского Собрания Пермского муниципального района по экономическому развитию, бюджету и налога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А.П. Кузнецов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tbl>
      <w:tblPr>
        <w:tblW w:w="1077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740"/>
        <w:gridCol w:w="1654"/>
      </w:tblGrid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 решению Земского Собрания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от    года  №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1077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бюджета Пермского муниципального района за 2018 год по кодам классификации доходов бюджетов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КВД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доходов бюджетной классификации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ОВЫЕ И НЕНАЛОГОВЫЕ ДОХОДЫ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1.00.00.000.00.0.000 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74 583,29</w:t>
            </w:r>
          </w:p>
        </w:tc>
      </w:tr>
      <w:tr>
        <w:trPr>
          <w:trHeight w:val="349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И НА ПРИБЫЛЬ, ДОХОДЫ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1.01.00.000.00.0.000 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5 337,49</w:t>
            </w:r>
          </w:p>
        </w:tc>
      </w:tr>
      <w:tr>
        <w:trPr>
          <w:trHeight w:val="36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ходы физических лиц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.01.02.000.01.0.000 11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5 337,49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.03.00.000.00.0.000 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308,82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.03.02.000.01.0.000 11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308,82</w:t>
            </w:r>
          </w:p>
        </w:tc>
      </w:tr>
      <w:tr>
        <w:trPr>
          <w:trHeight w:val="30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И НА СОВОКУПНЫЙ ДОХОД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.05.00.000.00.0.000 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 182,98</w:t>
            </w:r>
          </w:p>
        </w:tc>
      </w:tr>
      <w:tr>
        <w:trPr>
          <w:trHeight w:val="30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.05.02.000.02.0.000 11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 548,11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.05.04.000.02.0.000 11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634,87</w:t>
            </w:r>
          </w:p>
        </w:tc>
      </w:tr>
      <w:tr>
        <w:trPr>
          <w:trHeight w:val="338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И НА ИМУЩЕСТВО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.06.00.000.00.0.000 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 809,10</w:t>
            </w:r>
          </w:p>
        </w:tc>
      </w:tr>
      <w:tr>
        <w:trPr>
          <w:trHeight w:val="33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нспортный налог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.06.04.000.02.0.000 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 809,10</w:t>
            </w:r>
          </w:p>
        </w:tc>
      </w:tr>
      <w:tr>
        <w:trPr>
          <w:trHeight w:val="30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ШЛИНА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.08.00.000.00.0.000 11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088,62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.08.03.000.01.0.000 11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018,62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.08.07.000.01.0.000 11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0</w:t>
            </w:r>
          </w:p>
        </w:tc>
      </w:tr>
      <w:tr>
        <w:trPr>
          <w:trHeight w:val="5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.11.00.000.00.0.000 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 381,83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.11.03.000.00.0.000 12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41</w:t>
            </w:r>
          </w:p>
        </w:tc>
      </w:tr>
      <w:tr>
        <w:trPr>
          <w:trHeight w:val="938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.11.05.000.00.0.000 12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273,66</w:t>
            </w:r>
          </w:p>
        </w:tc>
      </w:tr>
      <w:tr>
        <w:trPr>
          <w:trHeight w:val="593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.11.05.300.00.0.000 12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,56</w:t>
            </w:r>
          </w:p>
        </w:tc>
      </w:tr>
      <w:tr>
        <w:trPr>
          <w:trHeight w:val="349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.11.07.000.00.0.000 12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874,2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ЕЖИ ПРИ ПОЛЬЗОВАНИИ ПРИРОДНЫМИ РЕСУРСАМИ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.12.00.000.00.0.000 12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266,70</w:t>
            </w:r>
          </w:p>
        </w:tc>
      </w:tr>
      <w:tr>
        <w:trPr>
          <w:trHeight w:val="372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а за негативное воздействие на окружающую среду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.12.01.000.01.0.000 12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266,70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.13.00.000.00.0.000 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835,12</w:t>
            </w:r>
          </w:p>
        </w:tc>
      </w:tr>
      <w:tr>
        <w:trPr>
          <w:trHeight w:val="27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оказания платных услуг (работ)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1.13.01.000.00.0.000 13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40</w:t>
            </w:r>
          </w:p>
        </w:tc>
      </w:tr>
      <w:tr>
        <w:trPr>
          <w:trHeight w:val="349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компенсации затрат государства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.13.02.000.00.0.000 13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776,72</w:t>
            </w:r>
          </w:p>
        </w:tc>
      </w:tr>
      <w:tr>
        <w:trPr>
          <w:trHeight w:val="30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.14.00.000.00.0.000 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 523,66</w:t>
            </w:r>
          </w:p>
        </w:tc>
      </w:tr>
      <w:tr>
        <w:trPr>
          <w:trHeight w:val="112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.14.02.000.00.0.000 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867,45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.14.06.000.00.0.000 43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 613,32</w:t>
            </w:r>
          </w:p>
        </w:tc>
      </w:tr>
      <w:tr>
        <w:trPr>
          <w:trHeight w:val="102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.14.06.300.00.0.000 43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042,89</w:t>
            </w:r>
          </w:p>
        </w:tc>
      </w:tr>
      <w:tr>
        <w:trPr>
          <w:trHeight w:val="338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РАФЫ, САНКЦИИ, ВОЗМЕЩЕНИЕ УЩЕРБА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.16.00.000.00.0.000 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 234,15</w:t>
            </w:r>
          </w:p>
        </w:tc>
      </w:tr>
      <w:tr>
        <w:trPr>
          <w:trHeight w:val="30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.16.03.000.00.0.000 14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,41</w:t>
            </w:r>
          </w:p>
        </w:tc>
      </w:tr>
      <w:tr>
        <w:trPr>
          <w:trHeight w:val="76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.16.06.000.01.0.000 14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00</w:t>
            </w:r>
          </w:p>
        </w:tc>
      </w:tr>
      <w:tr>
        <w:trPr>
          <w:trHeight w:val="76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1.16.08.000.01.0.000 14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,52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.16.23.000.00.0.000 14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30</w:t>
            </w:r>
          </w:p>
        </w:tc>
      </w:tr>
      <w:tr>
        <w:trPr>
          <w:trHeight w:val="1534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1.16.25.000.00.0.000 14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038,86</w:t>
            </w:r>
          </w:p>
        </w:tc>
      </w:tr>
      <w:tr>
        <w:trPr>
          <w:trHeight w:val="889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.16.28.000.01.0.000 14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61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.16.30.000.01.0.000 14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452,55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1.16.32.000.00.0.000 14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75</w:t>
            </w:r>
          </w:p>
        </w:tc>
      </w:tr>
      <w:tr>
        <w:trPr>
          <w:trHeight w:val="76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.16.33.000.00.0.000 14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58,34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.16.35.000.00.0.000 14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1,09</w:t>
            </w:r>
          </w:p>
        </w:tc>
      </w:tr>
      <w:tr>
        <w:trPr>
          <w:trHeight w:val="76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упления сумм в возмещение вреда, причиняемого автомобильным дорогам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.16.37.000.00.0.000 14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6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нежные взыскания (штрафы) за нарушений условий договоров (соглашений) о предоставлении бюджетных кредитов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.16.42.000.00.0.000 14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.16.43.000.01.0.000 14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9,28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.16.45000.01.0000.14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нежные взыскания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.16.51000.02.0000.14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.16.90.000.00.0.000 14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 092,39</w:t>
            </w:r>
          </w:p>
        </w:tc>
      </w:tr>
      <w:tr>
        <w:trPr>
          <w:trHeight w:val="349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НЕНАЛОГОВЫЕ ДОХОДЫ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.17.00.000.00.0.000 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614,82</w:t>
            </w:r>
          </w:p>
        </w:tc>
      </w:tr>
      <w:tr>
        <w:trPr>
          <w:trHeight w:val="30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ыясненные поступления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.17.01.000.00.0.000 18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42</w:t>
            </w:r>
          </w:p>
        </w:tc>
      </w:tr>
      <w:tr>
        <w:trPr>
          <w:trHeight w:val="30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неналоговые доходы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1.17.05.000.00.0.000 18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544,4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ЕЗВОЗМЕЗДНЫЕ ПОСТУПЛЕНИЯ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2.00.00.000.00.0.000 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147 003,66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2.02.00.000.00.0.000 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62 325,74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2.02.10000.00.0.000 15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 863,00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2.02.15001.05.0.000 15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 742,00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2.02.15002.05.0.000 15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121,00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2.02.20000.00.0.000 15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 653,85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2.02.20051.05.0.000 15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418,90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2.02.20077.05.0.000 15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 376,19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я бюджетам на поддержку отрасли культуры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2.02.25519.05.0.000 15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2 02 25497 05 0000 15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016,09</w:t>
            </w:r>
          </w:p>
        </w:tc>
      </w:tr>
      <w:tr>
        <w:trPr>
          <w:trHeight w:val="76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2.02.25527.05.0.000 15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933,69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субсидии бюджетам муниципальных районов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2.02.29999.05.0.000 15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 908,97</w:t>
            </w:r>
          </w:p>
        </w:tc>
      </w:tr>
      <w:tr>
        <w:trPr>
          <w:trHeight w:val="54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конструкция автомобильной дороги Кукуштан (по ул. Сибирский тракт) - Платошино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318,10</w:t>
            </w:r>
          </w:p>
        </w:tc>
      </w:tr>
      <w:tr>
        <w:trPr>
          <w:trHeight w:val="76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ализация муниципальных программ, приоритетных муниципальных проектов в рамках приоритетных региональных проектов, инвестиционных проектов муниципальных образований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982,12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работников муниципальных учреждений бюджетной сферы Пермского края путевками на санаторно-курортное лечение и оздоровление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7,8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ализация проекта «Мобильный учитель»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400,00</w:t>
            </w:r>
          </w:p>
        </w:tc>
      </w:tr>
      <w:tr>
        <w:trPr>
          <w:trHeight w:val="76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«Приведение в нормативное состояние автомобильных дорог Пермского муниципального района» и «Приведение в нормативное состояние автомобильных дорог сельских поселений»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 000,00</w:t>
            </w:r>
          </w:p>
        </w:tc>
      </w:tr>
      <w:tr>
        <w:trPr>
          <w:trHeight w:val="76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стройство спортивных площадок и оснащение объектов спортивным оборудованием и инвентарем для занятий физической культурой и спортом(Малая универсальная спортивная площадка)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630,95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2.02.30000.00.0.000 15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520 458,76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2.02.30024.05.0000.15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481 173,70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плата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558,60</w:t>
            </w:r>
          </w:p>
        </w:tc>
      </w:tr>
      <w:tr>
        <w:trPr>
          <w:trHeight w:val="529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мер поддержки обучающимся из многодетных и малоимущих семей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 583,80</w:t>
            </w:r>
          </w:p>
        </w:tc>
      </w:tr>
      <w:tr>
        <w:trPr>
          <w:trHeight w:val="60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служивание лицевых счетов органов государственной власти Пермского края, государственных краевых учреждений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,00</w:t>
            </w:r>
          </w:p>
        </w:tc>
      </w:tr>
      <w:tr>
        <w:trPr>
          <w:trHeight w:val="84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государственных гарантий на получение общедоступного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организациях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1 708,10</w:t>
            </w:r>
          </w:p>
        </w:tc>
      </w:tr>
      <w:tr>
        <w:trPr>
          <w:trHeight w:val="76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0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едоставление мер социальной поддержки педагогическим работникам муниципальных образовательных организаций 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 022,30</w:t>
            </w:r>
          </w:p>
        </w:tc>
      </w:tr>
      <w:tr>
        <w:trPr>
          <w:trHeight w:val="334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ставление протоколов об административных правонарушениях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60</w:t>
            </w:r>
          </w:p>
        </w:tc>
      </w:tr>
      <w:tr>
        <w:trPr>
          <w:trHeight w:val="58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хранения, комплектования, учета и использования архивных документов государственной части документов архивного фонда Пермского края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9,70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разование комиссий по делам несовершеннолетних и защите их прав и организацию их деятельности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251,40</w:t>
            </w:r>
          </w:p>
        </w:tc>
      </w:tr>
      <w:tr>
        <w:trPr>
          <w:trHeight w:val="76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полнительные меры социальной поддержки отдельных категорий лиц, которым присуждены ученые степени кандидата и доктора наук, работающих в общеобразовательных организациях Пермского края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0</w:t>
            </w:r>
          </w:p>
        </w:tc>
      </w:tr>
      <w:tr>
        <w:trPr>
          <w:trHeight w:val="79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дминистрирование на дополнительные меры социальной поддержки отдельных категорий лиц, которым присуждены ученые степени кандидата и доктора наук, работающих в общеобразовательных организациях Пермского края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,00</w:t>
            </w:r>
          </w:p>
        </w:tc>
      </w:tr>
      <w:tr>
        <w:trPr>
          <w:trHeight w:val="102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выплаты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279,60</w:t>
            </w:r>
          </w:p>
        </w:tc>
      </w:tr>
      <w:tr>
        <w:trPr>
          <w:trHeight w:val="102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дминистрирование полномочий по предоставлению выплаты компенсации части родительской платы за присмотр и уход за ребенком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90,40</w:t>
            </w:r>
          </w:p>
        </w:tc>
      </w:tr>
      <w:tr>
        <w:trPr>
          <w:trHeight w:val="102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существление полномочий по регулированию тарифов на перевозки пассажиров и багажа автомобильным и городским электрическим транспортом на поселенческих, районных и межмуниципальных маршрутах городского, пригородного и междугородного сообщений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,1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рганизация отдыха и оздоровления детей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 534,70</w:t>
            </w:r>
          </w:p>
        </w:tc>
      </w:tr>
      <w:tr>
        <w:trPr>
          <w:trHeight w:val="76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оставление государственных гарантий на получение общедоступного и бесплатного дошкольного образования по основным общеобразовательным программам в дошкольных образовательных организациях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7 446,90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существелние полномочий по созданию и организации деятельности административных комиссий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64,30</w:t>
            </w:r>
          </w:p>
        </w:tc>
      </w:tr>
      <w:tr>
        <w:trPr>
          <w:trHeight w:val="102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рганизация осуществления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1,60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осударственная программа Пермского края «Развитие сельского хозяйства и устойчивое развитие сельских территорий в Пермском крае на 2014-2020 годы»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5,30</w:t>
            </w:r>
          </w:p>
        </w:tc>
      </w:tr>
      <w:tr>
        <w:trPr>
          <w:trHeight w:val="102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оставление мер социальной поддержки педагогическим работникам образовательных муниципальных учреждений, работающим и проживающим в сельской местности и поселках городского типа (рабочих поселках), по оплате жилого помещения и коммунальных услуг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 368,90</w:t>
            </w:r>
          </w:p>
        </w:tc>
      </w:tr>
      <w:tr>
        <w:trPr>
          <w:trHeight w:val="102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мер социальной поддержки отдельным категориям граждан, работающим в государственных и муниципальных организациях Пермского края и проживающим в сельской местности и поселках городского типа (рабочих поселках), по оплате жилого помещения и коммунальных услуг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50</w:t>
            </w:r>
          </w:p>
        </w:tc>
      </w:tr>
      <w:tr>
        <w:trPr>
          <w:trHeight w:val="82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2.02.35082.05.0000.15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 351,15</w:t>
            </w:r>
          </w:p>
        </w:tc>
      </w:tr>
      <w:tr>
        <w:trPr>
          <w:trHeight w:val="76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2 02 35120 00 0000 15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7,60</w:t>
            </w:r>
          </w:p>
        </w:tc>
      </w:tr>
      <w:tr>
        <w:trPr>
          <w:trHeight w:val="102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2.02.35135.05.0000.15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9,14</w:t>
            </w:r>
          </w:p>
        </w:tc>
      </w:tr>
      <w:tr>
        <w:trPr>
          <w:trHeight w:val="102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2 02 35176 05 0000 15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9,14</w:t>
            </w:r>
          </w:p>
        </w:tc>
      </w:tr>
      <w:tr>
        <w:trPr>
          <w:trHeight w:val="76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2 02 35543 05 0000 15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86</w:t>
            </w:r>
          </w:p>
        </w:tc>
      </w:tr>
      <w:tr>
        <w:trPr>
          <w:trHeight w:val="54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2.02.35930.05.0000.15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187,4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субвенции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2.02.39999.05.0000.15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 335,75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2.02.40000.00.0000.15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 350,13</w:t>
            </w:r>
          </w:p>
        </w:tc>
      </w:tr>
      <w:tr>
        <w:trPr>
          <w:trHeight w:val="79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2.02.40014.00.0000.15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 724,01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, в том числе: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 724,01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питальный ремонт водохозяйственных объектов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786,2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ыполнение функций по капитальному ремонту водохозяйственных объектов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3,60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существление мероприятий по профилактике терроризма и экстремизма, и защиты от ЧС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9,8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ведение открытого конкурса по отбору управляющих организаций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3,90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ыполнение передаваемых полномочий поселений на обеспечение обслуживания получателей средств бюджетов поселений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010,40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роительство газовой котельной по ул. Луговая в п. Ферма Двуреченского сельского поселения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,00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роительство объекта "Физкультурно-оздоровительный комплекс открытого типа в п. Сылва Пермского района"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54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ыполнение функций по проведению капитального ремонта и ремонта дорог, мостов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5,03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ектирование объекта "Комплекс очистных сооружений в п. Юго-Камский Пермского района производительностью 800 м3/сут."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,87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ектирование объекта "Строительство сельского дома культуры в д. Песьянка"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84,24</w:t>
            </w:r>
          </w:p>
        </w:tc>
      </w:tr>
      <w:tr>
        <w:trPr>
          <w:trHeight w:val="102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ыполнение функций по проведению конкурса на право заключения концессионного соглашения в отношении объектов теплоснабжения, водоснабжения и водоотведения, находящихся в муниципальной собственности сельских поселений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0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ектирование объекта "Распределительный газопровод в д.Ежи Култаевского сельского поселения Пермского муниципального района"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,0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монт дорог в границах населенных пунктов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058,10</w:t>
            </w:r>
          </w:p>
        </w:tc>
      </w:tr>
      <w:tr>
        <w:trPr>
          <w:trHeight w:val="312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инятие решений о согласовании переустройства и перепланировки жилых помещений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,00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инятие решений о переводе жилого помещения в нежилое помещение и нежилого помещения в жилое помещение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,00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ыполнение передаваемых полномочий поселений по осуществлению внешнего муниципального финансового контроля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963,4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ыполнение функций заказчика по строительству объектов (УКС)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84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роительство объекта "Распределительный газопровод по ул. Мира, Заречная, Камышовая в д. Болгары Пермского района"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0,00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Софинансирование подпрограммы "Обеспечение жильем молодых семей" ФЦП "Жилище" на 2015-2020 г." 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189,59</w:t>
            </w:r>
          </w:p>
        </w:tc>
      </w:tr>
      <w:tr>
        <w:trPr>
          <w:trHeight w:val="54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полнение функций по признанию в установленном порядке жилых помещений муниципального жилищного фонда непригодными для проживания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6,00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полнение функций по осуществлению мониторинга кредиторской задолженности за коммунальные услуги и топливно-энергетические ресурсы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7,50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на финансовое обеспечение дорожной деятельности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2.02.45390.05.0000.15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000,00</w:t>
            </w:r>
          </w:p>
        </w:tc>
      </w:tr>
      <w:tr>
        <w:trPr>
          <w:trHeight w:val="289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2.02.04.999.05.0.000 15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 626,12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озмещение расходов муниципальных образований, связанных с реализацией инвестиционных проектов по объектам социальной инфраструктуры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000,00</w:t>
            </w:r>
          </w:p>
        </w:tc>
      </w:tr>
      <w:tr>
        <w:trPr>
          <w:trHeight w:val="27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3,13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озмещение недополученных доходов от перевозки отдельных категорий граждан с использованием электронных социальных проездных документов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57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ащение средствами обучения и воспитания общеобразовательной школы в с. Фролы (Пермский муниципальный район)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796,15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полнительная социальная выплата при рождении (усыновлении) 1 ребенка в рамках участия в Программе "Обеспечение жильем молодых семей"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3,30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диновременная премия обучающимся, награжденным знаком отличия Пермского края «Гордость Пермского края»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,00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"Обеспечение жильем молодых семей в Пермском крае на 2015-2020 годы" на предоставление 10% за счет средств краевого бюджета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206,92</w:t>
            </w:r>
          </w:p>
        </w:tc>
      </w:tr>
      <w:tr>
        <w:trPr>
          <w:trHeight w:val="76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нкурс представительных органов муниципальных районов и городских округов Пермского края на лучшую организацию работы муниципальных молодежных парламентов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имулирование педагогических работников по результатам обучения школьников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9,34</w:t>
            </w:r>
          </w:p>
        </w:tc>
      </w:tr>
      <w:tr>
        <w:trPr>
          <w:trHeight w:val="76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диновременные компенсационные выплаты педагогическим работникам муниципальных общеобразовательных учреждений на приобретение или строительство жилого помещения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000,00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нкурс на лучшую организацию работы представительных органов муниципальных районов и городских округов Пермского края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,00</w:t>
            </w:r>
          </w:p>
        </w:tc>
      </w:tr>
      <w:tr>
        <w:trPr>
          <w:trHeight w:val="102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ценка деятельности глав муниципальных районов (городских округов) Пермского края (Проведение конкурса муниципальных районов и городских округов Пермского края по достижению наиболее результативных значений показателей управленческой деятельности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40,00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ализация мероприятий по созданию условий осуществления медицинской деятельности в модульных зданиях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331,71</w:t>
            </w:r>
          </w:p>
        </w:tc>
      </w:tr>
      <w:tr>
        <w:trPr>
          <w:trHeight w:val="106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2.07.00.000.00.0.000 18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 749,99</w:t>
            </w:r>
          </w:p>
        </w:tc>
      </w:tr>
      <w:tr>
        <w:trPr>
          <w:trHeight w:val="27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2.07.05.000.05.0.000 18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 749,99</w:t>
            </w:r>
          </w:p>
        </w:tc>
      </w:tr>
      <w:tr>
        <w:trPr>
          <w:trHeight w:val="127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2.18.00.000.00.0.000 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247,93</w:t>
            </w:r>
          </w:p>
        </w:tc>
      </w:tr>
      <w:tr>
        <w:trPr>
          <w:trHeight w:val="44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бюджетов бюджетной системы Российской Федерации от возврата 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2 18 00000 00 0000 15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8,64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бюджетов бюджетной системы Российской Федерации от возврата организациями остатков субсидий прошлых лет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2.18.00.000.00.0.000 18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729,29</w:t>
            </w:r>
          </w:p>
        </w:tc>
      </w:tr>
      <w:tr>
        <w:trPr>
          <w:trHeight w:val="52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00 2.19.00.000.00.0.000 000 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 320,00</w:t>
            </w:r>
          </w:p>
        </w:tc>
      </w:tr>
      <w:tr>
        <w:trPr>
          <w:trHeight w:val="58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2.19.00.000.05.0.000 15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34 320,0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 ДОХОДОВ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121 586,95</w:t>
            </w:r>
          </w:p>
        </w:tc>
      </w:tr>
    </w:tbl>
    <w:p>
      <w:pPr>
        <w:pStyle w:val="TextBody"/>
        <w:rPr/>
      </w:pPr>
      <w:r>
        <w:br w:type="page"/>
      </w:r>
      <w:r>
        <w:rPr/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60"/>
        <w:gridCol w:w="6853"/>
        <w:gridCol w:w="1559"/>
      </w:tblGrid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к решению Земского Собрания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от   года   № 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063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бюджета Пермского муниципального района за 2018 год  по целевым статьям (муниципальным программам и непрограммным направлениям деятельности) и группам видов расходов классификации расходов бюджета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6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рас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, тыс.руб.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«Развитие системы образования Пермского муниципального района на 2016-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023 403,99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</w:rPr>
              <w:t>01 1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Подпрограмма «Развитие системы дошкольного общего образования Пермского муниципального райо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534 748,68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01 1 01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Основное мероприятие «Предоставление дошкольного образования в дошкольных образовательных организациях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495 546,75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0"/>
              </w:rPr>
              <w:t>01 1 01 10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Обеспечение деятельности (оказание услуг, выполнение работ) муниципальных учреждений (организац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94 378,88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94 378,88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01 1 01 101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Приобретение мягкого инвентар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3 429,6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3 429,6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01 1 01 10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Проведение обязательных предварительных и периодических медицинских осмотров работников муниципальных 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 619,55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 619,55</w:t>
            </w:r>
          </w:p>
        </w:tc>
      </w:tr>
      <w:tr>
        <w:trPr>
          <w:trHeight w:val="11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01 1 01 1Ш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Предоставление субсидий частным образовательным организациям и индивидуальным предпринимателям, осуществляющим образовательную деятельность по образовательным программам дошкольного образования, на возмещение затрат на осуществление присмотра и ухода за детьми, содержание детей в 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135,21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35,21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01 1 01 1Ш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Обеспечение открытия и оснащения новых детских садов с образованием юридического 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398,5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398,5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01 1 01 2Н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Единая субвенция на выполнение отдельных государственных полномочий в сфере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395 585,01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sz w:val="20"/>
              </w:rPr>
              <w:t>395 585,01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01 1 02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Основное мероприятие «Предоставление мер социальной поддержки семьям, имеющим детей по оплате за присмотр и уход за ребенком в образовательных организациях, реализующих образовательную программу дошкольного образова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18 751,6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0"/>
              </w:rPr>
              <w:t>01 1 02 100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Возмещение затрат образовательных организаций, реализующих образовательную программу дошкольного образования на осуществление присмотра и ух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18 751,6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8 751,60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01 1 03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Основное мероприятие «Компенсации части родительской платы за присмотр и уход за ребенком в образовательных организациях, реализующих образовательную программу дошкольного образова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20 450,33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01 1 03 2Н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Единая субвенция на выполнение отдельных государственных полномочий в сфере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20 450,33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78,29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5 788,2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4 483,84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1 2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Подпрограмма «Развитие системы начального общего, основного общего, среднего общего образования Пермского муниципального райо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0"/>
              </w:rPr>
              <w:t>1 064 054,83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01 2 01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Основное мероприятие «Предоставление общего (начального, основного, среднего) образования в общеобразовательных организациях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1 059 019,65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01 2 01 10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Обеспечение деятельности (оказание услуг, выполнение работ) муниципальных учреждений (организац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139 616,26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39 616,26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01 2 01 101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Приобретение мягкого инвентар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710,7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710,7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01 2 01 10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Проведение обязательных предварительных и периодических медицинских осмотров работников муниципальных 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2 759,55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2 759,55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01 2 01 101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Аренда спортивных объектов для осуществления уставных видов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2 842,2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2 842,2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01 2 01 1Ш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Организация перевозки обучающихся до образовательной организации и обрат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15 438,87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5 438,87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01 2 01 1Ш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Реализация проекта «Мобильный учитель» (текущие расхо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560,9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560,9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01 2 01 1Ш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Предоставление бесплатного питания обучающимся с ограниченными возможностями здоровь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15 176,1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5 176,1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01 2 01 1Ш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Предоставление бесплатного питания детям-инвалидам, обучающимся в общеобразовательных школ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1 583,73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 583,73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01 2 01 1Ш0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Организация подвоза учителей в реорганизованные образовательные учреждения в связи с производственной необходимост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280,16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280,16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01 2 01 2Н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Единая субвенция на выполнение отдельных государственных полномочий в сфере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877 556,18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6 012,74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871 543,44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01 2 01 2Н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Реализация проекта "Мобильный учитель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2 400,0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2 40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01 2 01 704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Единовременная премия обучающимся, награжденным знаком отличия Пермского края "Гордость Пермского кр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95,0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95,00</w:t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01 2 02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Основное мероприятие «Предоставление мер социальной поддержки семьям, имеющим детей по оплате за присмотр и уход за ребенком в образовательных организациях, реализующих образовательную программу дошкольного образова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5 035,18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01 2 02 100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Возмещение затрат образовательных организаций, реализующих образовательную программу дошкольного образования на осуществление присмотра и ух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5 035,18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5 035,18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Подпрограмма «Развитие системы воспитания и дополнительного образования Пермского муниципального райо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64 483,03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01 3 01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Основное мероприятие «Предоставление дополнительного образования детей по дополнительным общеобразовательным программам в муниципальных организациях дополнительного образова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52 360,28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01 3 01 10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Обеспечение деятельности (оказание услуг, выполнение работ) муниципальных учреждений (организац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50 409,9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50 409,9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01 3 01 10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Проведение обязательных предварительных и периодических медицинских осмотров работников муниципальных 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81,61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81,6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01 3 01 101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Аренда спортивных объектов для осуществления уставных видов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 868,77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 868,77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</w:rPr>
              <w:t>01 3 02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Основное мероприятие «Мероприятия, обеспечивающие функционирование и развитие дополнительного образова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12 122,75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01 3 02 100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Организация, проведение и участие в мероприят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11 827,75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1 827,75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01 3 02 101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Аренда спортивных объектов для осуществления уставных видов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95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95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01 3 02 1Ш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Создание современной материально-технической базы для реализации программ дополните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1 4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Подпрограмма «Организация отдыха и оздоровления детей Пермского муниципального райо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26 413,96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01 4 01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я оздоровительной кампании на территории Пермского муниципального райо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26 413,96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01 4 01 101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Организация отдыха детей в каникулярное врем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8 475,47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8 475,47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01 4 01 2С1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Мероприятия по организации оздоровления и отдыха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17 938,49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948,23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4 126,32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2 067,42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796,52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1 5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Подпрограмма «Кадры системы образования Пермского муниципального райо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69 242,37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01 5 01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Основное мероприятие «Оказание мер государственной поддержки работникам муниципальных образовательных организаци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55 667,37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01 5 01 2Н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Единая субвенция на выполнение отдельных государственных полномочий в сфере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22 608,29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2 375,03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20 233,26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01 5 01 2Н0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Стимулирование педагогических работников по результатам обучения школьни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769,34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769,34</w:t>
            </w:r>
          </w:p>
        </w:tc>
      </w:tr>
      <w:tr>
        <w:trPr>
          <w:trHeight w:val="102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01 5 01 2С1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Предоставление мер социальной поддержки педагогическим работникам образовательных государственных и муниципальных организаций Пермского края, работающим и проживающим в сельской местности и поселках городского типа (рабочих поселках), по оплате жилого помещения и коммунальных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31 366,3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31 366,3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01 5 01 SС2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Обеспечение работников муниципальных учреждений бюджетной сферы Пермского муниципального района путевками на санаторно-курортное лечение и оздоров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923,44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923,44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01 5 02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Основное мероприятие «Мероприятия, обеспечивающие кадровую политику в сфере образова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13 575,0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01 5 02 100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Организация, проведение и участие в мероприят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575,0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575,00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01 5 02 704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Единовременные компенсационные выплаты педагогическим работникам муниципальных общеобразовательных учреждений на приобретение или строительство жилого помещ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13 000,0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3 00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1 6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Подпрограмма «Развитие сети образовательных организаций Пермского муниципального района и приведение их в нормативное состояние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231 330,17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01 6 01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Основное мероприятие «Строительство (реконструкция) объектов общественной инфраструктуры муниципального значения, приобретение объектов недвижимого имущества в муниципальную собственность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84 313,89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01 6 01 101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Проектирование, строительство (реконструкция) объектов общественной инфраструктуры муниципального значения, приобретение объектов недвижимого имущества в муниципальную собствен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22 797,68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22 797,68</w:t>
            </w:r>
          </w:p>
        </w:tc>
      </w:tr>
      <w:tr>
        <w:trPr>
          <w:trHeight w:val="102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01 6 01 SН0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Строительство (реконструкция) объектов общественной инфраструктуры муниципального значения, приобретение объектов недвижимого имущества в муниципальную собственность для создания новых мест в общеобразовательных учреждениях и дополнительных мест для детей дошкольного возрас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12 423,69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2 423,69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01 6 01 SР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Реализация муниципальных программ, приоритетных муниципальных проектов в рамках приоритетных региональных проектов, инвестиционных проектов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49 092,52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49 092,52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01 6 02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Основное мероприятие «Оснащение дополнительных мест в муниципальных образовательных организациях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23 263,64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01 6 02 1Ш0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Оснащение дополнительных мест в 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23 263,64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29,64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23 234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01 6 03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Основное мероприятие «Мероприятия по приведению муниципальных организаций в нормативное состояние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112 538,51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01 6 03 10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Прочие мероприятия по приведению муниципальных учреждений (организаций) в нормативное состоя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32 193,66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32 193,66</w:t>
            </w:r>
          </w:p>
        </w:tc>
      </w:tr>
      <w:tr>
        <w:trPr>
          <w:trHeight w:val="39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01 6 03 1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Проведение текущего и капитального ремонта муниципальных учреждений (организаций)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49 294,53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49 294,53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01 6 03 13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Обследование и оценка технического состояния объектов недвижимого имуще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368,77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368,77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01 6 03 2Н2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Оснащение средствами обучения и воспитания общеобразовательной школы в с. Фролы (Пермский муниципальный район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3 794,86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3 794,86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01 6 03 SР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Реализация муниципальных программ, приоритетных муниципальных проектов в рамках приоритетных региональных проектов, инвестиционных проектов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26 886,69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3 406,69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3 480,00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01 6 04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Основное мероприятие «Строительство спортивных объектов, устройство спортивных площадок и оснащение объектов спортивным оборудованием и инвентарем для занятий физической культурой и спортом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1 214,13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01 6 04 SФ1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Строительство спортивных объектов, устройство спортивных площадок и оснащение объектов спортивным оборудованием и инвентарем для занятий физической культурой и спорт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1 214,13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1 214,13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1 7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Подпрограмма «Обеспечение реализации Программы и прочие мероприятия в области образова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33 130,95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01 7 01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10 793,19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01 7 01 10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Содержание органов местного самоуправления Пермского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10 102,73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9 616,88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485,85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01 7 01 2Н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Единая субвенция на выполнение отдельных государственных полномочий в сфере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636,82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628,69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8,13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01 7 01 2С1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Мероприятия по организации оздоровления и отдыха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53,64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53,64</w:t>
            </w:r>
          </w:p>
        </w:tc>
      </w:tr>
      <w:tr>
        <w:trPr>
          <w:trHeight w:val="39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01 7 02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деятельности муниципальных казенных учреждени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sz w:val="20"/>
              </w:rPr>
              <w:t>22 337,76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01 7 02 10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Обеспечение деятельности (оказание услуг, выполнение работ) муниципальных учреждений (организац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21 870,49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8 264,41</w:t>
            </w:r>
          </w:p>
        </w:tc>
      </w:tr>
      <w:tr>
        <w:trPr>
          <w:trHeight w:val="39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3 296,49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309,59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01 7 02 2С1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Мероприятия по организации оздоровления и отдыха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467,27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sz w:val="20"/>
              </w:rPr>
              <w:t>467,27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«Развитие физической культуры и спорта в Пермском муниципальном районе на 2016 – 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 028,42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2 0 01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я и проведение официальных спортивных мероприяти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02 0 01 100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Организация, проведение и участие в мероприят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2 0 07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Основное мероприятие «Строительство (реконструкция) объектов общественной инфраструктуры муниципального значения, приобретение объектов недвижимого имущества в муниципальную собственность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25 044,61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02 0 07 101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Проектирование, строительство (реконструкция) объектов общественной инфраструктуры муниципального значения, приобретение объектов недвижимого имущества в муниципальную собствен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1 109,14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 109,14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02 0 07 472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Проектирование, строительство (реконструкция) объектов общественной инфраструктуры муниципаль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61,2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61,20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02 0 07 SФ1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Строительство спортивных объектов, устройство спортивных площадок и оснащение объектов спортивным оборудованием и инвентарем для занятий физической культурой и спорт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23 874,27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23 874,27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02 0 08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Основное мероприятие «Подготовка и повышение спортивного мастерства спортсменов районных команд Пермского муниципального райо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 305,88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02 0 08 1Ф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Подготовка и повышение спортивного мастерства спортсменов районных команд Пермского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 305,88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325,38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980,5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20"/>
              </w:rPr>
              <w:t>02 0 09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я, проведение и участие в мероприятиях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2 688,04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02 0 09 100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Организация, проведение и участие в мероприят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2 688,04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810,53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 877,51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02 0 1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Основное мероприятие «Устройство открытых спортивных площадок и оснащение объектов спортивным оборудованием и инвентарем для занятий физической культурой и спортом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9 646,76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02 0 10 1Ф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Устройство открытых спортивных площадок и оснащение объектов спортивным оборудованием и инвентарем для занятий физической культурой и спорт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99,8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99,80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02 0 10 SФ1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Строительство спортивных объектов, устройство спортивных площадок и оснащение объектов спортивным оборудованием и инвентарем для занятий физической культурой и спорт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9 446,96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9 446,96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02 0 11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Основное мероприятие «Мероприятия по приведению в нормативное состояние спортивных площадок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720,0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02 0 11 1Ф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Проведение текущего и капитального ремонта спортивных площад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72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sz w:val="20"/>
              </w:rPr>
              <w:t>72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02 0 12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условий для развития физической культуры и массового спорт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523,13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02 0 12 2Ф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523,13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523,13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«Развитие сферы культуры Пермского муниципального района на 2016 -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5 059,69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3 0 01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я и проведение культурно-массовых мероприятий в области культурно-досуговой деятельности и библиотечного дел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2 698,36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03 0 01 100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Организация, проведение и участие в мероприят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2 698,36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 222,08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 476,28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3 0 02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системы художественного образова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74 980,42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03 0 02 10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Обеспечение деятельности (оказание услуг, выполнение работ) муниципальных учреждений (организац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72 232,08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72 232,08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03 0 02 10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Проведение обязательных предварительных и периодических медицинских осмотров работников муниципальных 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171,2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71,2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03 0 02 1К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Возмещение затрат образовательных организаций, реализующих услуги по дополнительным предпрофессиональным и общеразвивающим программ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2 080,85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2 080,85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03 0 02 1К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Предоставление грантов в форме субсидий творческим коллективам, исполнителям детских школ искусств на участие в международных и всероссийских конкурс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352,29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sz w:val="20"/>
              </w:rPr>
              <w:t>352,29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03 0 02 1К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Приобретение музыкальных инструментов, мебели, оборудования и костюмов для детских школ искусст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44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44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3 0 03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Основное мероприятие «Сохранение, пополнение, популяризация музейного фонда и развитие музе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4 579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03 0 03 10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Обеспечение деятельности (оказание услуг, выполнение работ) муниципальных учреждений (организац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4 329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4 329,0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03 0 03 100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Организация, проведение и участие в мероприят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15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03 0 03 1К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Создание виртуальных музейных туров и размещение в сети Интер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3 0 04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Основное мероприятие «Приведение в нормативное состояние учреждений культуры и образовательных организаций в сфере культур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3 776,95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03 0 04 10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Прочие мероприятия по приведению муниципальных учреждений (организаций) в нормативное состоя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2 981,82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2 055,25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926,57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03 0 04 1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Проведение текущего и капитального ремонта муниципальных учреждений (организац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795,13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795,13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3 0 05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Основное мероприятие «Строительство (реконструкция) объектов общественной инфраструктуры муниципального значения, приобретение объектов недвижимого имущества в муниципальную собственность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2 284,94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03 0 05 101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Проектирование, строительство (реконструкция) объектов общественной инфраструктуры муниципального значения, приобретение объектов недвижимого имущества в муниципальную собствен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1 034,94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 034,94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03 0 05 472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Проектирование, строительство (реконструкция) объектов общественной инфраструктуры муниципаль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1 250,0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 250,0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3 0 06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Основное мероприятие «Социальное обеспечение работников бюджетной сфер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927,02</w:t>
            </w:r>
          </w:p>
        </w:tc>
      </w:tr>
      <w:tr>
        <w:trPr>
          <w:trHeight w:val="102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03 0 06 2С1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Предоставление мер социальной поддержки педагогическим работникам образовательных государственных и муниципальных учреждениях Пермского края, работающим и проживающим в сельской местности и поселках городского типа (рабочих поселках), по оплате жилого помещения и коммунальных услу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828,52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828,52</w:t>
            </w:r>
          </w:p>
        </w:tc>
      </w:tr>
      <w:tr>
        <w:trPr>
          <w:trHeight w:val="102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03 0 06 2С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Предоставление мер социальной поддержки отдельным категориям граждан, работающим в государственных и муниципальных организациях Пермского края и проживающим в сельской местности и поселках городского типа (рабочих поселках), по оплате жилого помещения и коммунальных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49,5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49,5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03 0 06 SС2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Обеспечение работников муниципальных учреждений бюджетной сферы Пермского муниципального района путевками на санаторно-курортное лечение и оздоров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49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49,0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3 0 07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5 813,0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03 0 07 10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Содержание органов местного самоуправления Пермского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5 813,00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5 236,76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576,24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«Семья и дети Пермского муниципального района на 2016-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339,18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4 0 01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Основное мероприятие «Формирование среды, дружественной к семье и детям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960,0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04 0 01 101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Организация отдыха детей в каникулярное врем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296,94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296,94</w:t>
            </w:r>
          </w:p>
        </w:tc>
      </w:tr>
      <w:tr>
        <w:trPr>
          <w:trHeight w:val="39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04 0 01 1Д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Проведение мероприятий в рамках формирования среды, дружественной к семье и дет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663,06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3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533,06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4 0 02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Основное мероприятие «Формирование здорового образа жизни детей. Равные возможности для дете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127,78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04 0 02 1Д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Мероприятия в рамках формирования здорового образа жизни детей, равных возможностей для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127,78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27,78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4 0 03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4 251,4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04 0 03 2С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Образование комиссий по делам несовершеннолетних и защите их прав и организация их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4 251,40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4 168,45</w:t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29,49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53,46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«Обеспечение качественным жильем и услугами жилищно-коммунального хозяйства населения Пермского муниципального района на 2016-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 309,99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Подпрограмма «Развитие и модернизация объектов коммунально-инженерной инфраструктуры для расширения номенклатуры и повышения качества коммунальных услуг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2 565,17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05 1 01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Основное мероприятие «Содержание и ремонт объектов коммунально-инженерной инфраструктуры, находящихся в муниципальной собственности Пермского муниципального райо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2 172,62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05 1 01 1Ж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Содержание, капитальный ремонт и ремонт объектов коммунально-инженерной инфраструк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2 172,62</w:t>
            </w:r>
          </w:p>
        </w:tc>
      </w:tr>
      <w:tr>
        <w:trPr>
          <w:trHeight w:val="39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2 172,62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05 1 02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Основное мероприятие «Строительство (реконструкция) объектов общественной инфраструктуры муниципального значения, приобретение объектов недвижимого имущества в муниципальную собственность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392,55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05 1 02 472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Проектирование, строительство (реконструкция) объектов общественной инфраструктуры муниципаль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392,55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392,55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5 3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45 744,82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05 3 01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деятельности муниципальных казенных учреждени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45 744,82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05 3 01 10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Обеспечение деятельности (оказание услуг, выполнение работ) муниципальных учреждений (организац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42 908,95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36 461,43</w:t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6 136,33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94,82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216,37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05 3 01 100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Организация, проведение и участие в мероприят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226,00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226,00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05 3 01 2Т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Осуществление полномочий по регулированию тарифов на перевозки пассажиров и багажа автомобильным и городским электрическим транспортом на муниципальных маршрутах регулярных перевоз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15,1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5,1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05 3 01 471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Проведение открытого конкурса по отбору управляющи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523,90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504,30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9,6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05 3 01 471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Выполнение функций по осуществлению мониторинга кредиторской задолженности за коммунальные услуги и топливно-энергетические ресур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437,50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420,21</w:t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7,29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0"/>
              </w:rPr>
              <w:t>05 3 01 47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Выполнение функций заказчика по строительству объе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261,73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261,73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05 3 01 472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Выполнение функций по капитальному ремонту водохозяйственных объе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220,6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220,6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05 3 01 472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Выполнение функций по проведению капитального ремонта и ремонта дорог, мос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645,03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610,80</w:t>
            </w:r>
          </w:p>
        </w:tc>
      </w:tr>
      <w:tr>
        <w:trPr>
          <w:trHeight w:val="39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sz w:val="20"/>
              </w:rPr>
              <w:t>34,23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05 3 01 472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Выполнение функций по признанию в установленном порядке жилых помещений муниципального жилищного фонда непригодными для прожи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506,00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486,0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2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«Развитие дорожного хозяйства и благоустройство Пермского муниципального района на 2016-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9 689,55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6 1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Подпрограмма «Совершенствование и развитие сети автомобильных дорог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348 525,6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06 1 01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Основное мероприятие «Приведение в нормативное состояние автомобильных дорог Пермского муниципального райо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287 292,27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06 1 01 1Р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Содержание, ремонт и капитальный ремонт автомобильных дорог и искусственных сооружений на н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102 192,34</w:t>
            </w:r>
          </w:p>
        </w:tc>
      </w:tr>
      <w:tr>
        <w:trPr>
          <w:trHeight w:val="39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02 192,34</w:t>
            </w:r>
          </w:p>
        </w:tc>
      </w:tr>
      <w:tr>
        <w:trPr>
          <w:trHeight w:val="102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06 1 01 539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Реализация мероприятий, направленных на финансовое обеспечение дорожной деятельности в рамках основного мероприятия "Приоритетный проект "Безопасные и качественные дороги" государственной программы Российской Федерации "Развитие транспортной систем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94 969,33</w:t>
            </w:r>
          </w:p>
        </w:tc>
      </w:tr>
      <w:tr>
        <w:trPr>
          <w:trHeight w:val="39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94 969,33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06 1 01 SТ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Проектирование, строительство (реконструкция), капитальный ремонт и ремонт автомобильных дорог общего пользования местного значения, находящихся на территории Перм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90 130,60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90 130,6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06 1 02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Основное мероприятие «Строительство (реконструкция) автомобильных дорог общего пользования местного знач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5 499,9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06 1 02 101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Проектирование, 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2 181,8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2 181,80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06 1 02 SТ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Проектирование, строительство (реконструкция), капитальный ремонт и ремонт автомобильных дорог общего пользования местного значения, находящихся на территории Перм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3 318,1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3 318,1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06 1 03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Основное мероприятие «Приведение в нормативное состояние автомобильных дорог сельских поселени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55 733,43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06 1 03 473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Ремонт автомобильных дорог и искусственных сооружений на н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222,94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222,94</w:t>
            </w:r>
          </w:p>
        </w:tc>
      </w:tr>
      <w:tr>
        <w:trPr>
          <w:trHeight w:val="102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06 1 03 539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Реализация мероприятий, направленных на финансовое обеспечение дорожной деятельности в рамках основного мероприятия "Приоритетный проект"Безопасные и качественные дороги" государственной программы Российской Федерации "Развитие транспортной систем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5 030,68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5 030,68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06 1 03 SТ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Проектирование, строительство (реконструкция), капитальный ремонт и ремонт автомобильных дорог общего пользования местного значения, находящихся на территории Перм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50 479,81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50 479,8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6 2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Подпрограмма «Благоустройство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1 163,95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06 2 01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Основное мероприятие «Благоустройство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1 163,95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06 2 01 1Р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Благоустройство и озеленений административного центра Пермского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629,16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629,16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06 2 01 1Р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Расходы по эвакуации невостребованных умерших (погибши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301,29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301,29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06 2 01 1Р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Субсидии на возмещение затрат по содержанию межпоселенческих кладбищ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233,5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233,5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Пермского муниципального района «Экономическое развитие Пермского муниципального района на 2016-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801,18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Подпрограмма «Поддержка малого и среднего предпринимательства в Пермском муниципальном районе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3 407,57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Основное мероприятие «Информационная поддержка субъектов малого и среднего предпринимательств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07 1 01 100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Организация, проведение и участие в мероприят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2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sz w:val="20"/>
              </w:rPr>
              <w:t>20,00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07 1 02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Основное мероприятие «Пропаганда и популяризация предпринимательской деятельно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723,82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07 1 02 1Э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Мероприятия по пропаганде и популяризации предпринимательской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723,82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270,1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453,72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07 1 03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Основное мероприятие «Консультационная поддержка субъектов малого и среднего предпринимательств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55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07 1 03 1Э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Предоставление субсидий некоммерческим организациям в целях консультационной поддержки субъектов малого и среднего предпринима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55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55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07 1 04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ая поддержка субъектов малого и среднего предпринимательств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2 035,47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07 1 04 L52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Государственная поддержка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2 035,47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2 035,47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07 1 05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Основное мероприятие «Создание условий для привлечения инвестиций в экономику района субъектами малого и среднего предпринимательств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60,78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07 1 05 10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Обеспечение деятельности (оказание услуг, выполнение работ) муниципальных учреждений (организац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2,80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2,8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07 1 05 1Э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Мероприятия по созданию условий для привлечения инвестиций в экономику района субъектами малого и среднего предпринима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57,98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57,98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07 1 06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Основное мероприятие «Создание условий для развития добросовестной конкуренци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7,5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07 1 06 1Э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Мероприятие по формированию схем границ прилегающих территор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7,5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7,5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7 2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Подпрограмма «Развитие туризма в Пермском муниципальном районе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393,6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07 2 01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Основное мероприятие «Продвижение туристских ресурсов райо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298,6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07 2 01 1Э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Мероприятия по продвижению туристических ресурсов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298,6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56,61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42,0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07 2 02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Основное мероприятие «Реализация инвестиционных проектов в сфере туризм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95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07 2 02 SЦ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Создание объектов обеспечивающей инфраструктуры туристическо-рекреационного комплекса «Пермь Велика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95,0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95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«Улучшение жилищных условий граждан, проживающих в Пермском муниципальном районе на 2016-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 188,02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</w:rPr>
              <w:t>08 1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Подпрограмма «Оказание поддержки в обеспечении жильем молодых семе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16 729,73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08 1 01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Основное мероприятие «Оказание социальной поддержки в обеспечении жильем молодых семе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16 729,73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08 1 01 2С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Обеспечение жильем молодых сем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20"/>
              </w:rPr>
              <w:t>2 640,22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2 640,22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08 1 01 L49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Субсидии на обеспечение жильем молодых семей в размере 30-35% средней (расчетной) стоимости жиль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14 089,5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sz w:val="20"/>
              </w:rPr>
              <w:t>14 089,51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8 3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Подпрограмма «Выполнение государственных полномочий по обеспечению жильем отдельных категорий граждан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1 458,29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08 3 01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Основное мероприятие «Оказание социальной поддержки в обеспечении жильем отдельных категорий граждан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sz w:val="20"/>
              </w:rPr>
              <w:t>1 458,29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08 3 01 513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Обеспечение жильем отдельных категорий граждан, установленных федеральными законами от 12 января 1995 г. № 5-ФЗ "О ветеранах" и от 24 ноября 1995 г. № 181-ФЗ "О социальной защите инвалидов в Российской Федерац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729,14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729,14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08 3 01 517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Субвенции на 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729,15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729,15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«Охрана окружающей среды в Пермском муниципальном районе на 2016-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 168,0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9 1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Подпрограмма «Охрана окружающей сре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219,99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09 1 01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Основное мероприятие «Мероприятия по экологическому образованию и формированию экологической культур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219,99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09 1 01 100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Организация, проведение и участие в мероприят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219,99</w:t>
            </w:r>
          </w:p>
        </w:tc>
      </w:tr>
      <w:tr>
        <w:trPr>
          <w:trHeight w:val="39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219,99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9 2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Подпрограмма «Развитие водохозяйственного комплекс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17 948,02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09 2 01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Основное мероприятие «Предупреждение негативного воздействия поверхностных вод и аварий на гидротехнических сооружениях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17 948,02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09 2 01 473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Капитальный ремонт водохозяйственных объе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99,9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99,90</w:t>
            </w:r>
          </w:p>
        </w:tc>
      </w:tr>
      <w:tr>
        <w:trPr>
          <w:trHeight w:val="129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09 2 01 L016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Реализация мероприятий в рамках федеральной целевой программы «Развитие водохозяйственного комплекса Российской Федерации в 2012-2020 годах» государственной программы Российской Федерации «Воспроизводство и использование природных ресурсов» (капитальный ремонт гидротехнических сооружений муниципальной собственности, бесхозяйных гидротехнических сооруж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17 848,12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7 848,12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«Обеспечение безопасности населения и территории Пермского муниципального района на 2016-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 259,15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0 1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Подпрограмма «Профилактика преступлений, терроризма и экстремизма, повышение антитеррористической защищенности мест массового пребывания люде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1 955,7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</w:rPr>
              <w:t>10 1 01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Основное мероприятие «Профилактика правонарушений, терроризма и экстремизм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14,9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10 1 01 1Б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Мероприятия по профилактике правонарушений, терроризма и экстремиз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14,90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4,9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10 1 02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элементов АПК «Безопасный город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1 940,8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10 1 02 1Б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Мероприятия в рамках АПК «Безопасный город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1 940,80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467,65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 473,15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0 2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Подпрограмма «Обеспечение безопасного участия детей в дорожном движени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23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10 2 01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Основное мероприятие «Проведение обучения и информирования учащихся образовательных организаций по вопросам безопасности дорожного движ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23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10 2 01 1Б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Мероприятия по обучению и информированию учащихся образовательных организаций по вопросам безопасности дорожного дви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230,00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220,00</w:t>
            </w:r>
          </w:p>
        </w:tc>
      </w:tr>
      <w:tr>
        <w:trPr>
          <w:trHeight w:val="79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0 3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Подпрограмма «Обеспечение эффективной защиты населения и территории муниципального района от чрезвычайных ситуаций мирного и военного времени, других опасностей и происшествий, угрожающих жизни, здоровью и имуществу граждан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235,84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10 3 02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Основное мероприятие «Обучение должностных лиц и населения действиям при возникновении чрезвычайных ситуаций мирного и военного времен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159,9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10 3 02 1Б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Мероприятия по обучению должностных лиц и населения действиям при возникновении чрезвычайных ситуаций мирного и военного време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159,90</w:t>
            </w:r>
          </w:p>
        </w:tc>
      </w:tr>
      <w:tr>
        <w:trPr>
          <w:trHeight w:val="42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19,9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4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10 3 03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деятельности нештатных аварийно-спасательных формировани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70,98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10 3 03 1Б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Мероприятия по обеспечению деятельности нештатных аварийно-спасательных формир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70,98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20,98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10 3 04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безопасности людей на водных объектах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4,96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10 3 04 1Б0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Мероприятия по обеспечению безопасности людей на водных объект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4,96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4,96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0 4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11 837,61</w:t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10 4 01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деятельности муниципальных казенных учреждени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11 837,61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10 4 01 10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Обеспечение деятельности (оказание услуг, выполнение работ) муниципальных учреждений (организац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11 247,81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9 678,64</w:t>
            </w:r>
          </w:p>
        </w:tc>
      </w:tr>
      <w:tr>
        <w:trPr>
          <w:trHeight w:val="43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 538,1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31,06</w:t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10 4 01 471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Осуществление мероприятий по профилактике терроризма и экстремизма, и защиты от Ч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589,80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574,8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5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«Сельское хозяйство и устойчивое развитие сельских территорий Пермского муниципального района на среднесрочный период 2016-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 617,26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1 1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Подпрограмма «Поддержка малых форм хозяйствова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354,86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11 1 01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Основное мероприятие «Поддержка крестьянских (фермерских) хозяйств, сельскохозяйственных товаропроизводителей, занимающихся сельскохозяйственным производством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31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11 1 01 1С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Предоставление субсидий сельскохозяйственным товаропроизводителям, физическим лицам на организацию и проведение мероприятий, конкурс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310,0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31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11 1 02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Основное мероприятие «Государственная поддержка кредитования малых форм хозяйствова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44,86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11 1 02 2У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Поддержка достижения целевых показателей региональных программ развития агропромышленного комплекса (расходы, не софинансируемые из федерального бюджет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11 1 02 R54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Поддержка достижения целевых показателей региональных программ развития агропромышленного комплекс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20"/>
              </w:rPr>
              <w:t>43,86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43,86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1 2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Подпрограмма «Поддержка сельхозтоваропроизводителей способствующая повышению эффективности сельскохозяйственного производств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1 074,0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11 2 01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Основное мероприятие «Поддержка сельскохозяйственных товаропроизводителе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1 074,0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11 2 01 1С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Предоставление субсидий на возмещение затрат юридическим лиц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1 074,0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 074,0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1 3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Подпрограмма «Устойчивое развитие сельских территори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1 175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11 3 01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Основное мероприятие «Строительство (реконструкция) объектов социальной и инженерной инфраструктуры в сельской местно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1 175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11 3 01 472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Проектирование, строительство (реконструкция) объектов общественной инфраструктуры муниципаль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1 175,0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1 175,0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1 4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13 013,4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11 4 01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13 013,4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11 4 01 10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Содержание органов местного самоуправления Пермского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12 248,10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9 828,85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2 146,48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244,12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28,65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11 4 01 2У1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Администрирова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765,30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742,9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22,4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«Управление земельными ресурсами и имуществом Пермского муниципального района на 2016-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7 401,18</w:t>
            </w:r>
          </w:p>
        </w:tc>
      </w:tr>
      <w:tr>
        <w:trPr>
          <w:trHeight w:val="39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2 1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Подпрограмма «Управление земельными ресурсами Пермского муниципального райо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4 579,72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12 1 01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Основное мероприятие «Подготовка земельных участков Пермского муниципального района, находящихся в государственной собственности, которая не разграничена к реализаци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1 366,0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12 1 01 13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Проведение землеустроительных и кадастровых рабо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1 366,01</w:t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 366,01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12 1 02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Основное мероприятие «Подготовка земельных участков для предоставления многодетным семьям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122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12 1 02 13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Проведение землеустроительных и кадастровых работ земельных участков для предоставления многодетным семь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122,00</w:t>
            </w:r>
          </w:p>
        </w:tc>
      </w:tr>
      <w:tr>
        <w:trPr>
          <w:trHeight w:val="39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22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2 1 03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Основное мероприятие «Подготовка земельных участков для предоставления инвалидам и семьям, имеющим в своем составе инвалидов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81,8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2 1 03 13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Проведение землеустроительных и кадастровых работ земельных участков для предоставления инвалидам и семьям, имеющим в своем составе инвали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81,80</w:t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81,8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2 1 04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Основное мероприятие «Проведение комплексных и кадастровых работ на территории Пермского муниципального райо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 228,92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2 1 04 L51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Проведение комплексных кадастровых работ в рамках федеральной целевой программы «Развитие единой государственной системы регистрации прав и кадастрового учета недвижимости (2014-2020 годы)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 228,92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 228,92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2 1 05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Основное мероприятие «Изъятие земельных участков для муниципальных нужд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 780,99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2 1 05 131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Выкуп земельных участ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 780,99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30,99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 75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</w:rPr>
              <w:t>12 2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Подпрограмма «Управление муниципальным имуществом Пермского муниципального райо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22 788,72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12 2 01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Основное мероприятие «Оптимизация состава муниципального имущества Пермского муниципального райо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883,33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12 2 01 13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Оценка рыночной стоимости муниципального имуще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416,00</w:t>
            </w:r>
          </w:p>
        </w:tc>
      </w:tr>
      <w:tr>
        <w:trPr>
          <w:trHeight w:val="39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416,0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12 2 01 13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Техническая паспортизация объектов недвижимого имуще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259,55</w:t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259,55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12 2 01 13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Обследование и оценка технического состояния объектов недвижимого имуще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99,68</w:t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99,68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2 2 01 131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Услуги по созданию схемы размещения рекламных конструкций на земельных участках, а также на зданиях или ином недвижимом имуществе, находящихся в собственности Пермского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08,1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08,1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12 2 02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Основное мероприятие «Содержание муниципального имущества Пермского муниципального райо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21 863,89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12 2 02 13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Содержание муниципального имуще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21 095,47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21 095,47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12 2 02 130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Проведение работ по демонтажу самовольно установленных рекламных конструкций, расположенных на территории Пермского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290,10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290,10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12 2 02 13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Содержание объектов незавершенного строительства до момента ввода их в эксплуатац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478,32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478,32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2 2 03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полноты и достоверности учета муниципального имуществ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41,5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2 2 03 131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Проведение аудиторских проверок в отношении муниципальных унитарных предприятий Пермского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41,5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41,5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2 3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30 032,74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12 3 01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7 252,29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12 3 01 10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Содержание органов местного самоуправления Пермского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7 252,29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6 922,44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329,85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12 3 02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деятельности муниципальных казенных учреждени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22 780,45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12 3 02 10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Обеспечение деятельности (оказание услуг, выполнение работ) муниципальных учреждений (организац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22 780,45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9 766,11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3 004,4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9,93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«Градостроительная политика Пермского муниципального района на 2016-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 398,10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3 1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Подпрограмма «Разработка документов территориального планирования и градостроительного зонирования и документации по планировке территории Пермского муниципального райо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3 324,91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13 1 01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Основное мероприятие «Совершенствование документов территориального планирования и градостроительного зонирова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sz w:val="20"/>
              </w:rPr>
              <w:t>1 002,69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13 1 01 1Г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Разработка документов территориального планирования и градостроительного зонир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1 002,69</w:t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 002,69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13 1 02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ность документацией по планировке территори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2 313,22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13 1 02 1Г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Разработка документации по планировке территор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2 313,22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2 313,22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3 1 03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ность местными нормативами градостроительного проектирова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3 1 03 1Г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Разработка местных нормативов градостроительного проектир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9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3 2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Подпрограмма «Ведение информационной системы обеспечения градостроительной деятельно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1 262,72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13 2 01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ность усовершенствованной базой данных для ведения информационной системы обеспечения градостроительной деятельно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40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13 2 01 1Г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Сопровождение (техническая поддержка) программного продукта автоматизированной системы обеспечения градостроительной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400,00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3 2 01 1Г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Подготовка градостроительных планов земельных участ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862,72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862,72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3 3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20 810,47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13 3 01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Основное мероприятие "Обеспечение деятельности муниципальных казенных учрежден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20 810,47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13 3 01 10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Обеспечение деятельности (оказание услуг, выполнение работ) муниципальных учреждений(организац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20 426,47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7 850,24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2 537,55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38,68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13 3 01 472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Подготовка документов по согласованию переустройства и перепланировки жилых помещ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192,00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18,45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73,55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13 3 01 472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Подготовка документов по переводу жилых помещений в нежилые помещения и нежилых помещений в жилые помещ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192,00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17,14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74,86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«Совершенствование муниципального управления Пермского муниципального района на 2016-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1 041,15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4 1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Подпрограмма «Развитие муниципальной службы в Пермском муниципальном районе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60 341,15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14 1 01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Основное мероприятие «Формирование антикоррупционной культуры, образования и воспита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146,88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14 1 01 1М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Повышение квалификации муниципальных служащих администрации Пермского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146,88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46,88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14 1 02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Основное мероприятие «Совершенствование системы муниципального управления в администрации Пермского муниципального райо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6 728,94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14 1 02 101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Стимулирующий фонд муниципальных служащ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1 660,50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1 660,5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14 1 02 1М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Формирование, хранение, учет и использование архивных докумен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4 398,74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3 942,11</w:t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452,85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3,78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14 1 02 2К0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Обеспечение хранения, комплектования, учета и использования архивных документов государственной части документов архивного фонда Перм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669,70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523,12</w:t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46,58</w:t>
            </w:r>
          </w:p>
        </w:tc>
      </w:tr>
      <w:tr>
        <w:trPr>
          <w:trHeight w:val="102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14 1 03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Основное мероприятие «Повышение эффективности информационного взаимодействия органов местного самоуправления Пермского муниципального района с федеральными, региональными органами государственной власти, органами местного самоуправления поселени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6 733,76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14 1 03 1М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Предоставление субсидий МУП Пермского муниципального района «Редакция газеты «Нива»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6 733,76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6 733,76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14 1 04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46 123,87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14 1 04 10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Содержание органов местного самоуправления Пермского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43 134,95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32 924,64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0 023,69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86,62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14 1 04 1М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Глава администрации Пермского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2 903,02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2 903,02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14 1 04 2П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Составление протоколов об административных правонаруш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21,60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21,6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14 1 04 2П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Осуществление полномочий по созданию и организации деятельности административных комисс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64,30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54,86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9,44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14 1 05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Основное мероприятие «Взаимодействие органов власти и гражданского обществ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607,7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14 1 05 101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Субсидии социально ориентированным некоммерческим организациям, не являющимся муниципальными учреждениями Пермского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607,7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607,7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4 2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Подпрограмма «Развитие территориального общественного самоуправления в Пермском муниципальном районе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14 2 01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территориального общественного самоуправления в Пермском муниципальном районе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14 2 01 1М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Субсидии победителям конкурса некоммерчески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4 3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Подпрограмма «Гармонизация межнациональных отношений на территории Пермского муниципального райо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14 3 01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Основное мероприятие «Реализация государственной национальной политики на территории Пермского муниципального райо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14 3 01 1М0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Мероприятия по реализации государственной национальной политики на территории Пермского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Пермского муниципального района «Управление муниципальными финансами и муниципальным долгом в Пермском муниципальном районе на 2016-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6 672,43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5 1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Подпрограмма «Организация и совершенствование бюджетного процесса в Пермском муниципальном районе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418,19</w:t>
            </w:r>
          </w:p>
        </w:tc>
      </w:tr>
      <w:tr>
        <w:trPr>
          <w:trHeight w:val="102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15 1 01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непредвиденных расходов, в том числе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за счет средств резервного фонда администрации Перм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418,19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15 1 011У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Резервный фонд администрации Пермского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418,19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32,55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385,64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5 2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Подпрограмма «Повышение финансовой устойчивости бюджетов сельских поселений, входящих в состав Пермского муниципального райо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105 703,64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15 2 01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Основное мероприятие «Выравнивание уровня бюджетной обеспеченности поселени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105 378,64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15 2 01 1У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Дотации на выравнивание уровня бюджетной обеспеченности поселений из районного фонда финансовой поддержки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74 727,7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74 727,7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15 2 01 1У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Предоставление иных межбюджетных трансфер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30 650,94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30 650,94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15 2 02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Основное мероприятие «Создание условий для эффективного управления муниципальными финансам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325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15 2 02 1У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Подведение итогов конкурса по достижению наиболее результативных значений управленческой деятельности органов местного самоуправления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325,0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325,0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5 3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20 550,6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15 3 01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  <w:t>20 323,8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15 3 01 10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Содержание органов местного самоуправления Пермского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17 224,40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5 304,21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 913,13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7,06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15 3 01 2Ц3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Обслуживание лицевых счетов органов государственной власти Пермского края, государственных краевых учреждений органами местного самоуправления Перм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89,00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89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15 3 01 47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  <w:t>Выполнение передаваемых полномочий поселений на обеспечение обслуживания получателей средств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</w:rPr>
            </w:pPr>
            <w:r>
              <w:rPr>
                <w:sz w:val="20"/>
              </w:rPr>
              <w:t>3 010,40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2 908,10</w:t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02,30</w:t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5 3 02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деятельности муниципальных казенных учреждени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226,8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5 3 02 10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Обеспечение деятельности (оказание услуг, выполнение работ) муниципальных учреждений (организац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226,80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56,27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70,53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«Улучшение демографической ситуации в Пермском муниципальном районе на 2017-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159,06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6 0 04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Основное мероприятие «Реализация мер по профилактике в сфере охраны здоровь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88,29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6 0 04 1Е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Проведение массовых акций, флешмобов, квестов по формированию мотивации населения к здоровому образу жиз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18,29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18,29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6 0 04 1Е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Информационная пропаганда здорового образа жиз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70,00</w:t>
            </w:r>
          </w:p>
        </w:tc>
      </w:tr>
      <w:tr>
        <w:trPr>
          <w:trHeight w:val="39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7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6 0 05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Основное мероприятие «Реализация мероприятий по созданию условий осуществления медицинской деятельности в модульных зданиях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4 970,77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6 0 05 1Е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Реализация мероприятий по созданию условий осуществления медицинской деятельности в модульных зда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3 639,06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3 639,06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6 0 05 2А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Реализация мероприятий по созданию условий осуществления медицинской деятельности в модульных зда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 331,71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 331,71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«Доступная среда для инвалидов и других маломобильных групп населения в Пермском муниципальном районе на 2017-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62,48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7 0 02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Основное мероприятие «Создание условий для социальной интеграции инвалидов и их участие в жизни обществ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619,2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7 0 02 101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Субсидии социально-ориентированным некоммерческим организациям, не являющимся муниципальными учреждениями Пермского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619,2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619,20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7 0 03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Основное мероприятие «Повышение уровня доступности объектов социальной инфраструктуры и муниципальных услуг для инвалидов и других маломобильных групп на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343,28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7 0 03 1И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Повышение уровня доступности муниципальных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343,28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343,28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«Развитие молодежной политики в Пермском муниципальном районе</w:t>
              <w:br/>
              <w:t xml:space="preserve"> на 2018 – 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 026,93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8 1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Подпрограмма «Развитие потенциала молодежи Пермского муниципального района на 2018 – 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2 119,13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8 1 01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Основное мероприятие «Поддержка молодежи в сфере профессиональной деятельности, в том числе формирование кадрового резерва в административно-политической сфере, а также создание условия для самореализации молодеж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366,93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8 1 01 1П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Мероприятия в рамках поддержки молодежи в сфере профессиональной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366,93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366,93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8 1 02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творческого потенциала молодеж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219,25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8 1 02 1П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Мероприятия в рамках развития творческого потенциала молодеж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219,25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219,25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8 1 03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Основное мероприятие «Формирование информационного поля, благоприятного для развития молодеж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250,7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8 1 03 1П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Формирование информационного поля, благоприятного для развития молодеж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250,70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250,7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8 1 04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Основное мероприятие «Содействие проектной активности молодежи и поддержка социально-значимых молодежных инициатив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 07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8 1 04 1П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Мероприятия в рамках содействия проектной активности молодежи и поддержки социально-значимых молодежных инициати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 070,00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7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8 1 05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Основное мероприятие «Разработка систем мотивации и стимулирования различных форм самоорганизации молодеж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212,25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8 1 05 1П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Мероприятия в рамках разработки систем мотивации и стимулирования различных форм самоорганизации молодеж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212,25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212,25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8 2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Подпрограмма «Патриотическое воспитание молодежи Пермского муниципального района на 2018-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243,46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8 2 01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Основное мероприятие «Проведение мероприятий патриотической направленно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19,76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8 2 01 1П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Мероприятия в рамках проведения мероприятий патриотической направл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19,76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19,76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8 2 02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Основное мероприятие «Вовлечение молодежи в общественную деятельность, расширение сети молодежных объединений, организация занятости молодеж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23,7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8 2 02 1П0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Мероприятия в рамках вовлечения молодежи в общественную деятельность, расширения сети молодежных объединений, организации занятости молодеж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23,7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23,7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8 3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9 664,34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8 3 01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Основное мероприятие "Обеспечение деятельности (оказание услуг, выполнение работ) муниципальных учреждений (организаций)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9 664,34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8 3 01 10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Обеспечение деятельности (оказание услуг, выполнение работ) муниципальных учреждений (организац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9 664,34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8 285,02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 349,3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30,0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ходы в рамках непрограммных направлений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5 604,85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91 0 00 10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Содержание органов местного самоуправления Пермского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31 662,99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27 301,02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4 270,9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54,83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36,24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91 0 00 10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Исполнение решений судов, вступивших в законную силу, оплата государственной пошлин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1 894,32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700,0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 194,32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91 0 00 101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Стимулирующий фонд муниципальных служащ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396,69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396,69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91 0 00 1Н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Глава Пермского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5 210,40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5 210,4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91 0 00 1Н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Депутаты Земского Собрания Пермского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3 109,15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3 109,15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91 0 00 1Н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Членский взнос в Совет муниципальных образований Перм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91 0 00 1Н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Проведение семинаров, совещ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565,31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565,31</w:t>
            </w:r>
          </w:p>
        </w:tc>
      </w:tr>
      <w:tr>
        <w:trPr>
          <w:trHeight w:val="5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91 0 00 1Н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Пенсии за выслугу лет лицам, замещавшим муниципальные должности Пермского муниципального района, муниципальным служащим Пермского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6 324,6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6 324,61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91 0 00 1Н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Расходы на выплату единовременного денежного вознаграждения лицам, удостоенным звания «Почетный гражданин Пермского муниципального райо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57,5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57,5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91 0 00 1Н0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Денежная выплата, связанная с награждением Почетной грамот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154,44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4,94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49,50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91 0 00 1Н0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Расходы на выплату единовременного денежного вознаграждения лицам, награжденным знаком отличия "За заслуги перед муниципальным образованием "ПМР" I или II степе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344,57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200,82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43,75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91 0 00 1Н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Оплата экспертиз, необходимых в разрешении судебных спор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6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6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91 0 00 1Н1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Проведение социологических исследований на территории Пермского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25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250,0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91 0 00 1Н1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Расходы по ликвидации муниципального учреж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363,37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363,37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91 0 00 1Н1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355,3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355,3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91 0 00 1Н1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Расходы, связанные с деятельностью молодежного парламен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1,31</w:t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1,31</w:t>
            </w:r>
          </w:p>
        </w:tc>
      </w:tr>
      <w:tr>
        <w:trPr>
          <w:trHeight w:val="8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91 0 00 2Р1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Оценка деятельности глав муниципальных районов и городских округов Пермского края (проведение конкурса муниципальных районов и городских округов Пермского края по достижению наиболее результативных значений показателей управленческой деятельност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2 040,00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2 04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91 0 00 2С0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Содержание жилых помещений специализированного жилищного фонда для детей-сирот, детей, оставшихся без попечения родителей, лицам из их числ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9 641,56</w:t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103,68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9 537,88</w:t>
            </w:r>
          </w:p>
        </w:tc>
      </w:tr>
      <w:tr>
        <w:trPr>
          <w:trHeight w:val="11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91 0 00 2С0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Строительство и приобретение жилых помещений для формирования специализированного жилищного фонда для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23 281,79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sz w:val="20"/>
              </w:rPr>
              <w:t>23 281,79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91 0 00 2С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Организация осуществления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241,60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241,60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91 0 00 2С2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Осуществление государственных полномочий по постановке на учет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3,90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3,9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91 0 00 2С2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Возмещение хозяйствующим субъектам недополученных доходов от перевозки отдельных категорий граждан с использованием социальных проездных докумен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85,57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85,57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91 0 00 2Я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Конкурс на лучшую организацию работы представительных органов муниципальных районов и городских округов Перм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230,00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68,88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61,12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91 0 00 2Я1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Конкурс представительных органов муниципальных районов и городских округов Пермского края на лучшую организацию работы муниципальных молодежных парламен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70,00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3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91 0 00 47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Исполнение решений судов, вступивших в законную силу, оплата государственной пошлин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63,79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163,79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91 0 00 471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Выполнение передаваемых полномочий поселений по осуществлению внешнего муниципального финансового контро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sz w:val="20"/>
              </w:rPr>
              <w:t>4 963,40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4 638,10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325,30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91 0 00 473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Выполнение функций по проведению конкурса на право заключения концессионного соглашения в отношении объектов теплоснабжения, водоснабжения и водоотведения, находящихся в муниципальной собственности сельских поселений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20,00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20,00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20"/>
              </w:rPr>
              <w:t>91 0 00 473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Содержание объектов незавершенного строительства до момента ввода их в эксплуатац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28,98</w:t>
            </w:r>
          </w:p>
        </w:tc>
      </w:tr>
      <w:tr>
        <w:trPr>
          <w:trHeight w:val="39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28,98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91 0 00 51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Осуществление полномочий по составлению (изменению) списков кандидатов в присяжные заседатели федеральных судов общейюрисдикции 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686,90</w:t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686,9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91 0 00 59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3 187,40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2 828,62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20"/>
              </w:rPr>
              <w:t>2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358,78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91 0 00 704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Единовременная премия обучающимся, награжденным знаком отличия Пермского края "Гордость Пермского кр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</w:rPr>
            </w:pPr>
            <w:r>
              <w:rPr>
                <w:sz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 РАС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016 130,62</w:t>
            </w:r>
          </w:p>
        </w:tc>
      </w:tr>
    </w:tbl>
    <w:p>
      <w:pPr>
        <w:pStyle w:val="TextBody"/>
        <w:rPr/>
      </w:pPr>
      <w:r>
        <w:br w:type="page"/>
      </w:r>
      <w:r>
        <w:rPr/>
      </w:r>
    </w:p>
    <w:tbl>
      <w:tblPr>
        <w:tblW w:w="107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560"/>
        <w:gridCol w:w="850"/>
        <w:gridCol w:w="5528"/>
        <w:gridCol w:w="1276"/>
      </w:tblGrid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к решению Земского Собрания</w:t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от  года  № </w:t>
            </w:r>
          </w:p>
        </w:tc>
      </w:tr>
      <w:tr>
        <w:trPr>
          <w:trHeight w:val="315" w:hRule="atLeast"/>
        </w:trPr>
        <w:tc>
          <w:tcPr>
            <w:tcW w:w="1077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бюджета Пермского муниципального района за 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по ведомственной структуре расходов бюджета 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, П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с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тыс.руб.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митет имущественных отношений администрации Перм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3 246,78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 027,1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8 027,1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Управление земельными ресурсами и имуществом Пермского муниципального района на 2016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 558,6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Управление земельными ресурсами Перм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579,72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 1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Подготовка земельных участков Пермского муниципального района, находящихся в государственной собственности, которая не разграничена к реализаци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66,01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1 01 13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землеустроительных и кадастровых рабо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66,01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66,01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 1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Подготовка земельных участков для предоставления многодетным семьям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22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1 02 13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землеустроительных и кадастровых работ земельных участков для предоставления многодетным семь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2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2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 1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Подготовка земельных участков для предоставления инвалидам и семьям, имеющим в своем составе инвалидов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,8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1 03 13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землеустроительных и кадастровых работ земельных участков для предоставления инвалидам и семьям, имеющим в своем составе инвали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,8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,8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1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Проведение комплексных и кадастровых работ на территории Перм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228,92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1 04 L5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комплексных кадастровых работ в рамках федеральной целевой программы «Развитие единой государственной системы регистрации прав и кадастрового учета недвижимости (2014-2020 годы)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 228,92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228,92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1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Изъятие земельных участков для муниципальных нужд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780,99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1 05 13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куп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 780,99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99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750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 2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Управление муниципальным имуществом Перм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726,59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 2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птимизация состава муниципального имущества Перм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2,9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2 01 1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ценка рыночной стоимости муниципального имуще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6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6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2 01 13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хническая паспортизация объектов недвижимого имуще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,8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,8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2 01 13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уги по созданию схемы размещения рекламных конструкций на земельных участках, а также на зданиях или ином недвижимом имуществе, находящихся в собственности Перм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8,1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08,1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 2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держание муниципального имущества Перм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112,19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2 02 13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держание муниципального имуще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2,0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2,09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2 02 13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работ по демонтажу самовольно установленных рекламных конструкций, расположенных на территории Перм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0,1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0,1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2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полноты и достоверности учета муниципального имуществ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,5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2 03 13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аудиторских проверок в отношении муниципальных унитарных предприятий Перм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,5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,5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 3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252,29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2 3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252,29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 3 01 10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держание органов местного самоуправления Перм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252,29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922,44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9,85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Совершенствование муниципального управления Пермского муниципального района на 2016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2,9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Развитие муниципальной службы в Пермском муниципальном районе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2,9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вершенствование системы муниципального управления в администрации Перм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2,9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1 02 10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имулирующий фонд муниципальных служащ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2,9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2,9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в рамках непрограммных направлени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5,6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 0 00 10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ие решений судов, вступивших в законную силу, оплата государственной пошлин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5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5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 0 00 1Н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лата экспертиз, необходимых в разрешении судебных спо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60,00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0,00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 0 00 2Р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ценка деятельности глав муниципальных районов и городских округов Пермского края (проведение конкурса муниципальных районов и городских округов Пермского края по достижению наиболее результативных значений показателей управленческой деятельнос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2,1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2,1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 700,0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9,6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дорожного хозяйства и благоустройство Пермского муниципального района на 2016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9,6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вершенствование и развитие сети автомобильных дорог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9,6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Приведение в нормативное состояние автомобильных дорог Перм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9,6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1Р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держание, ремонт и капитальный ремонт автомобильных дорог и искусственных сооружений на н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9,60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9,6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780,45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Управление земельными ресурсами и имуществом Пермского муниципального района на 2016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780,4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780,45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3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деятельности муниципальных казенных учреждени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780,45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3 02 1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(оказание услуг, выполнение работ) муниципальных учреждений (организац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780,45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 766,1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004,41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93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42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42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Управление земельными ресурсами и имуществом Пермского муниципального района на 2016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42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Управление муниципальным имуществом Перм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42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2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держание муниципального имущества Перм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42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2 02 13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держание муниципального имуще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42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42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 516,21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 516,21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системы образования Пермского муниципального района на 2016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 516,21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6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Развитие сети образовательных организаций Пермского муниципального района и приведение их в нормативное состояние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 516,21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6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троительство (реконструкция) объектов общественной инфраструктуры муниципального значения, приобретение объектов недвижимого имущества в муниципальную собственность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 516,21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6 01 SН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оительство (реконструкция) объектов общественной инфраструктуры муниципального значения, приобретение объектов недвижимого имущества в муниципальную собственность для создания новых мест в общеобразовательных учреждениях и дополнительных мест для детей дошкольного возрас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423,69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2 423,69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6 01 SР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униципальных программ, приоритетных муниципальных проектов в рамках приоритетных региональных проектов, инвестиционных проектов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 092,52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 092,52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дминистрация Перм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 451,14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 911,91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 328,56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Совершенствование муниципального управления Пермского муниципального района на 2016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 574,76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4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Развитие муниципальной службы в Пермском муниципальном районе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 574,76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 1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ормирование антикоррупционной культуры, образования и воспита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6,8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1 01 1М01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вышение квалификации муниципальных служащих администрации Перм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6,88</w:t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6,8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вершенствование системы муниципального управления в администрации Перм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3,36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1 02 10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имулирующий фонд муниципальных служащ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3,36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3,36</w:t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 1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 584,52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1 04 1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держание органов местного самоуправления Перм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 595,6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 924,6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484,34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6,62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1 04 1М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администрации Перм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903,02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903,02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1 04 2П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авление протоколов об административных правонаруш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6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6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1 04 2П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олномочий по созданию и организации деятельности административных комисс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64,3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,86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44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в рамках непрограммных направлени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3,80</w:t>
            </w:r>
          </w:p>
        </w:tc>
      </w:tr>
      <w:tr>
        <w:trPr>
          <w:trHeight w:val="8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 0 00 2Р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ценка деятельности глав муниципальных районов и городских округов Пермского края (проведение конкурса муниципальных районов и городских округов Пермского края по достижению наиболее результативных значений показателей управленческой деятельнос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3,8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3,8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дебная систе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6,9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в рамках непрограммных направлени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6,9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1 0 00 51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олномочий по составлению (изменению) списков кандидатов в присяжные заседатели федеральных судов общейюрисдикции 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6,90</w:t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6,9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5,3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в рамках непрограммных направлени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5,3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 0 00 1Н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355,3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5,3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 541,15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Градостроительная политика Пермского муниципального района на 2016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810,4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3 3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810,47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 3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Обеспечение деятельности муниципальных казенных учреждени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810,47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 3 01 10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(оказание услуг, выполнение работ) муниципальных учреждений(организац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426,47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 850,24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537,5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,6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3 01 47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готовка документов по согласованию переустройства и перепланировки жилых помещ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2,0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8,45</w:t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,55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3 01 47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готовка документов по переводу жилых помещений в нежилые помещения и нежилых помещений в жилые помещ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2,0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7,14</w:t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,86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Совершенствование муниципального управления Пермского муниципального района на 2016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07,7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Развитие муниципальной службы в Пермском муниципальном районе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7,7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 1 05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Взаимодействие органов власти и гражданского обществ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7,7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1 05 1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социально ориентированным некоммерческим организациям, не являющимся муниципальными учреждениями Перм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7,7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7,7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 2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Развитие территориального общественного самоуправления в Пермском муниципальном районе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 2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территориального общественного самоуправления в Пермском муниципальном районе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2 01 1М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победителям конкурса некоммерчески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 3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Гармонизация межнациональных отношений на территории Перм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 3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еализация государственной национальной политики на территории Перм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3 01 М0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реализации государственной национальной политики на территории Перм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Пермского муниципального района «Управление муниципальными финансами и муниципальным долгом в Пермском муниципальном районе на 2016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5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 2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Повышение финансовой устойчивости бюджетов сельских поселений, входящих в состав Перм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5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 2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здание условий для эффективного управления муниципальными финансам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5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2 02 1У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ведение итогов конкурса по достижению наиболее результативных значений управленческой деятельности органов местного самоуправления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5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5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Доступная среда для инвалидов и других маломобильных групп населения в Пермском муниципальном районе на 2017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9,2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здание условий для социальной интеграции инвалидов и их участие в жизни обществ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9,2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0 02 1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социально-ориентированным некоммерческим организациям, не являющимся муниципальными учреждениями Перм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9,2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9,2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в рамках непрограммных направлени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78,7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 0 00 10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ие решений судов, вступивших в законную силу, оплата государственной пошлин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,38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,3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 0 00 1Н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социологических исследований на территории Перм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0,0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 0 00 59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87,4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828,62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8,78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558,55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558,55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Обеспечение безопасности населения и территории Пермского муниципального района на 2016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526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Профилактика преступлений, терроризма и экстремизма, повышение антитеррористической защищенности мест массового пребывания люде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2,5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Профилактика правонарушений, терроризма и экстремизм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9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1 01 1Б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профилактике правонарушений, терроризма и экстремиз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90</w:t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9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элементов АПК «Безопасный город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7,6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1 02 1Б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рамках АПК «Безопасный город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7,6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7,6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безопасного участия детей в дорожном движени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Проведение обучения и информирования учащихся образовательных организаций по вопросам безопасности дорожного движе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2 01 1Б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обучению и информированию учащихся образовательных организаций по вопросам безопасности дорожного дви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эффективной защиты населения и территории муниципального района от чрезвычайных ситуаций мирного и военного времени, других опасностей и происшествий, угрожающих жизни, здоровью и имуществу граждан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5,84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3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учение должностных лиц и населения действиям при возникновении чрезвычайных ситуаций мирного и военного времен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9,9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3 02 1Б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обучению должностных лиц и населения действиям при возникновении чрезвычайных ситуаций мирного и военного времен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9,9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9,9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3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деятельности нештатных аварийно-спасательных формировани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9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3 03 1Б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обеспечению деятельности нештатных аварийно-спасательных формир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98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98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3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безопасности людей на водных объектах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96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3 04 1Б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обеспечению безопасности людей на водных объект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96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96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837,61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4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деятельности муниципальных казенных учреждени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837,61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4 01 1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(оказание услуг, выполнение работ) муниципальных учреждений (организац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247,81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678,64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538,11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06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4 01 47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мероприятий по профилактике терроризма и экстремизма, и защиты от Ч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9,8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4,8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Пермского муниципального района «Управление муниципальными финансами и муниципальным долгом в Пермском муниципальном районе на 2016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,55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рганизация и совершенствование бюджетного процесса в Пермском муниципальном районе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,55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непредвиденных расходов, в том числе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за счет средств резервного фонда администрации Пермского муниципальн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,5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1 01 1У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администрации Перм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,55</w:t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,5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587,63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587,63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Градостроительная политика Пермского муниципального района на 2016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587,63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Разработка документов территориального планирования и градостроительного зонирования и документации по планировке территории Перм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324,91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вершенствование документов территориального планирования и градостроительного зонирова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2,69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1 01 1Г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аботка документов территориального планирования и градостроительного зонир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2,69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2,69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ность документацией по планировке территори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313,22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1 02 1Г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аботка документации по планировке территор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313,2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313,22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1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ность местными нормативами градостроительного проектирова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1 03 1Г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аботка местных нормативов градостроительного проектир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Ведение информационной системы обеспечения градостроительной деятельност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262,72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ность усовершенствованной базой данных для ведения информационной системы обеспечения градостроительной деятельност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0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2 01 1Г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провождение (техническая поддержка) программного продукта автоматизированной системы обеспечения градостроительно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0,0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2 01 1Г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готовка градостроительных планов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2,72</w:t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2,72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068,44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068,44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Совершенствование муниципального управления Пермского муниципального района на 2016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068,44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Развитие муниципальной службы в Пермском муниципальном районе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068,44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вершенствование системы муниципального управления в администрации Перм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068,44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1 02 1М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ирование, хранение, учет и использование архивных докумен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398,74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942,11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2,8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7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1 02 2К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хранения, комплектования, учета и использования архивных документов государственной части документов архивного фонда Пермского кр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9,7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3,12</w:t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6,58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324,61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нсионное обеспе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324,61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в рамках непрограммных направлени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324,61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 0 00 1Н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нсии за выслугу лет лицам, замещавшим муниципальные должности Пермского муниципального района, муниципальным служащим Перм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324,61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324,61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нтрольно-счётная палата Перм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 423,3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423,3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343,3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в рамках непрограммных направлени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343,3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 0 00 1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держание органов местного самоуправления Перм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958,4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654,70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9,2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5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 0 00 10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имулирующий фонд муниципальных служащ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7,2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7,20</w:t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 0 00 2Р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ценка деятельности глав муниципальных районов и городских округов Пермского края (проведение конкурса муниципальных районов и городских округов Пермского края по достижению наиболее результативных значений показателей управленческой деятельнос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4,3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4,3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 0 00 47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передаваемых полномочий поселений по осуществлению внешнего муниципального финансового контро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963,4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638,10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5,3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в рамках непрограммных направлени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 0 00 1Н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семинаров, совещ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,00</w:t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ое  учреждение "Управление капитального строительства Пермского муниципальн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 457,23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 674,68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39,35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Совершенствование муниципального управления Пермского муниципального района на 2016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39,35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Развитие муниципальной службы в Пермском муниципальном районе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39,35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 1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39,3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1 04 1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держание органов местного самоуправления Перм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39,35</w:t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39,3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 135,33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Управление земельными ресурсами и имуществом Пермского муниципального района на 2016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 058,71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 2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Управление муниципальным имуществом Перм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 058,71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 2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птимизация состава муниципального имущества Перм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0,44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2 01 13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хническая паспортизация объектов недвижимого имуще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0,7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0,76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2 01 13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едование и оценка технического состояния объектов недвижимого имуще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,6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,6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 2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держание муниципального имущества Перм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 748,2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2 02 13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держание муниципального имуще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 269,96</w:t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 269,96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2 02 13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держание объектов незавершенного строительства до момента ввода их в эксплуатац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8,3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8,31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Доступная среда для инвалидов и других маломобильных групп населения в Пермском муниципальном районе на 2017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3,28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0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Повышение уровня доступности объектов социальной инфраструктуры и муниципальных услуг для инвалидов и других маломобильных групп населе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3,28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0 03 1И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вышение уровня доступности муниципальных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3,28</w:t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3,28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в рамках непрограммных направлени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3,34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 0 00 10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ие решений судов, вступивших в законную силу, оплата государственной пошлин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2,79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2,79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 0 00 47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ие решений судов, вступивших в законную силу, оплата государственной пошлин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5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5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 0 00 47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держание объектов незавершенного строительства до момента ввода их в эксплуатац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,98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,98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 265,02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 948,02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Охрана окружающей среды в Пермском муниципальном районе на 2016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 948,02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Развитие водохозяйственного комплекс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 948,02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Предупреждение негативного воздействия поверхностных вод и аварий на гидротехнических сооружениях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 948,02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 2 01 47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й ремонт водохозяйственных объе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,90</w:t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,90</w:t>
            </w:r>
          </w:p>
        </w:tc>
      </w:tr>
      <w:tr>
        <w:trPr>
          <w:trHeight w:val="12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 2 01 L01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в рамках федеральной целевой программы «Развитие водохозяйственного комплекса Российской Федерации в 2012-2020 годах» государственной программы Российской Федерации «Воспроизводство и использование природных ресурсов» (капитальный ремонт гидротехнических сооружений муниципальной собственности, бесхозяйных гидротехнических сооруж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 848,12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 848,12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 317,00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Обеспечение качественным жильем и услугами жилищно-коммунального хозяйства населения Пермского муниципального района на 2016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 317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 317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деятельности муниципальных казенных учреждени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 317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1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(оказание услуг, выполнение работ) муниципальных учреждений (организац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 834,66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 321,90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458,03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,73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7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заказчика по строительству объе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1,73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1,73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7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по капитальному ремонту водохозяйственных объе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0,6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0,61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433,39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433,39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Обеспечение качественным жильем и услугами жилищно-коммунального хозяйства населения Пермского муниципального района на 2016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1,17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Развитие и модернизация объектов коммунально-инженерной инфраструктуры для расширения номенклатуры и повышения качества коммунальных услуг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1,17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троительство (реконструкция) объектов общественной инфраструктуры муниципального значения, приобретение объектов недвижимого имущества в муниципальную собственность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1,17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2 47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ектирование, строительство (реконструкция) объектов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1,1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1,17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Пермского муниципального района «Экономическое развитие Пермского муниципального района на 2016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Развитие туризма в Пермском муниципальном районе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еализация инвестиционных проектов в сфере туризм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2 SЦ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здание объектов обеспечивающей инфраструктуры туристическо-рекреационного комплекса «Пермь Велика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,00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Сельское хозяйство и устойчивое развитие сельских территорий Пермского муниципального района на среднесрочный период 2016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75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Устойчивое развитие сельских территори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75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троительство (реконструкция) объектов социальной и инженерной инфраструктуры в сельской местност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75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3 01 47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ектирование, строительство (реконструкция) объектов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75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75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в рамках непрограммных направлени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2,22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 0 00 10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ие решений судов, вступивших в законную силу, оплата государственной пошлин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0,00</w:t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0,0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 0 00 47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ие решений судов, вступивших в законную силу, оплата государственной пошлин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2,22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2,22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 957,5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 357,16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системы образования Пермского муниципального района на 2016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 357,16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6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Развитие сети образовательных организаций Пермского муниципального района и приведение их в нормативное состояние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 357,16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6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троительство (реконструкция) объектов общественной инфраструктуры муниципального значения, приобретение объектов недвижимого имущества в муниципальную собственность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 491,76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6 01 1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ектирование, строительство (реконструкция) объектов общественной инфраструктуры муниципального значения, приобретение объектов недвижимого имущества в муниципальную собствен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 491,76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 491,76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6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Мероприятия по приведению муниципальных организаций в нормативное состояние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865,4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6 03 1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текущего и капитального ремонта муниципальных учреждений (организаций)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247,6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247,68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6 03 SР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униципальных программ, приоритетных муниципальных проектов в рамках приоритетных региональных проектов, инвестиционных проектов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17,72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17,72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 510,22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системы образования Пермского муниципального района на 2016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 510,22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6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Развитие сети образовательных организаций Пермского муниципального района и приведение их в нормативное состояние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 510,22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6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троительство (реконструкция) объектов общественной инфраструктуры муниципального значения, приобретение объектов недвижимого имущества в муниципальную собственность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305,92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6 01 1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ектирование, строительство (реконструкция) объектов общественной инфраструктуры муниципального значения, приобретение объектов недвижимого имущества в муниципальную собствен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305,92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305,92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6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Мероприятия по приведению муниципальных организаций в нормативное состояние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 204,30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6 03 1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текущего и капитального ремонта муниципальных учреждений (организац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 046,5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 046,56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6 03 13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едование и оценка технического состояния объектов недвижимого имуще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8,7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8,77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6 03 SР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униципальных программ, приоритетных муниципальных проектов в рамках приоритетных региональных проектов, инвестиционных проектов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788,97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788,9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090,19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сферы культуры Пермского муниципального района на 2016 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090,19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Приведение в нормативное состояние учреждений культуры и образовательных организаций в сфере культур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055,25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4 10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роприятия по приведению муниципальных учреждений (организаций) в нормативное состоя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055,25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055,25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троительство (реконструкция) объектов общественной инфраструктуры муниципального значения, приобретение объектов недвижимого имущества в муниципальную собственность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34,94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5 1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ектирование, строительство (реконструкция) объектов общественной инфраструктуры муниципального значения, приобретение объектов недвижимого имущества в муниципальную собствен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34,94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34,94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25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250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сферы культуры Пермского муниципального района на 2016 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250,0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троительство (реконструкция) объектов общественной инфраструктуры муниципального значения, приобретение объектов недвижимого имущества в муниципальную собственность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250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5 47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ектирование, строительство (реконструкция) объектов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25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25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дравоохран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970,7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970,77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Улучшение демографической ситуации в Пермском муниципальном районе на 2017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970,77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 0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еализация мероприятий по созданию условий осуществления медицинской деятельности в модульных зданиях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970,77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 0 05 1Е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созданию условий осуществления медицинской деятельности в модульных зда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639,0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639,06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 0 05 2А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созданию условий осуществления медицинской деятельности в модульных зда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31,71</w:t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31,71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 905,8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ссовый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 905,8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системы образования Пермского муниципального района на 2016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214,43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6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Развитие сети образовательных организаций Пермского муниципального района и приведение их в нормативное состояние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214,43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6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Мероприятия по приведению муниципальных организаций в нормативное состояние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6 03 1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текущего и капитального ремонта муниципальных учреждений (организаций)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0</w:t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6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троительство спортивных объектов, устройство спортивных площадок и оснащение объектов спортивным оборудованием и инвентарем для занятий физической культурой и спортом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214,13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6 04 SФ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оительство спортивных объектов, устройство спортивных площадок и оснащение объектов спортивным оборудованием и инвентарем для занятий физической культурой и спорт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214,13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214,13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физической культуры и спорта в Пермском муниципальном районе на 2016 – 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 691,37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0 07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троительство (реконструкция) объектов общественной инфраструктуры муниципального значения, приобретение объектов недвижимого имущества в муниципальную собственность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 044,61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0 07 1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ектирование, строительство (реконструкция) объектов общественной инфраструктуры муниципального значения, приобретение объектов недвижимого имущества в муниципальную собствен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09,14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09,14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0 07 47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ектирование, строительство (реконструкция) объектов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,2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,2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0 07 SФ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оительство спортивных объектов, устройство спортивных площадок и оснащение объектов спортивным оборудованием и инвентарем для занятий физической культурой и спорт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 874,2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 874,27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0 1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Устройство открытых спортивных площадок и оснащение объектов спортивным оборудованием и инвентарем для занятий физической культурой и спортом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646,76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0 10 1Ф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ройство открытых спортивных площадок и оснащение объектов спортивным оборудованием и инвентарем для занятий физической культурой и спорт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9,8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9,8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0 10 SФ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оительство спортивных объектов, устройство спортивных площадок и оснащение объектов спортивным оборудованием и инвентарем для занятий физической культурой и спорт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446,96</w:t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446,96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емское Собрание Перм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 309,18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 309,1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373,09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в рамках непрограммных направлени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373,09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 0 00 1Н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210,4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210,40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 0 00 2Р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ценка деятельности глав муниципальных районов и городских округов Пермского края (проведение конкурса муниципальных районов и городских округов Пермского края по достижению наиболее результативных значений показателей управленческой деятельнос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2,8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2,8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 0 00 2Я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курс на лучшую организацию работы представительных органов муниципальных районов и городских округов Пермского кр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89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89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 832,96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в рамках непрограммных направлени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 832,96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 0 00 1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держание органов местного самоуправления Перм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193,71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858,81</w:t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303,16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74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 0 00 10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имулирующий фонд муниципальных служащ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9,49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9,49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 0 00 1Н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путаты Земского Собрания Перм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09,15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09,15</w:t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 0 00 2Р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ценка деятельности глав муниципальных районов и городских округов Пермского края (проведение конкурса муниципальных районов и городских округов Пермского края по достижению наиболее результативных значений показателей управленческой деятельнос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,5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,5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 0 00 2Я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курс на лучшую организацию работы представительных органов муниципальных районов и городских округов Пермского кр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0,11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,99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1,12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 0 00 2Я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курс представительных органов муниципальных районов и городских округов Пермского края на лучшую организацию работы муниципальных молодежных парламен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0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03,13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в рамках непрограммных направлени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03,13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 0 00 1Н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ленский взнос в Совет муниципальных образований Пермского кр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 0 00 1Н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семинаров, совещ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5,31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5,31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 0 00 1Н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единовременного денежного вознаграждения лицам, удостоенным звания «Почетный гражданин Перм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5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5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 0 00 1Н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нежная выплата, связанная с награждением Почетной грамот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4,44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94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9,50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 0 00 1Н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единовременного денежного вознаграждения лицам, награжденным знаком отличия "За заслуги перед муниципальным образованием "ПМР" I или II степен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4,57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,82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3,7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 0 00 1Н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, связанные с деятельностью молодежного парламен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31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31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ое казенное учреждение "Управление благоустройством Пермского муниципальн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77 868,11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779,9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779,97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Обеспечение качественным жильем и услугами жилищно-коммунального хозяйства населения Пермского муниципального района на 2016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779,97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5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Развитие и модернизация объектов коммунально-инженерной инфраструктуры для расширения номенклатуры и повышения качества коммунальных услуг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779,97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5 1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держание и ремонт объектов коммунально-инженерной инфраструктуры, находящихся в муниципальной собственности Перм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779,97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1Ж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держание, капитальный ремонт и ремонт объектов коммунально-инженерной инфраструк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779,97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779,9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7 663,98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7 606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дорожного хозяйства и благоустройство Пермского муниципального района на 2016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7 606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вершенствование и развитие сети автомобильных дорог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7 606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Приведение в нормативное состояние автомобильных дорог Перм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6 372,67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1Р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держание, ремонт и капитальный ремонт автомобильных дорог и искусственных сооружений на н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 272,74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 272,74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53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, направленных на финансовое обеспечение дорожной деятельности в рамках основного мероприятия "Приоритетный проект "Безопасные и качественные дороги" государственной программы Российской Федерации "Развитие транспортной систем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4 969,3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4 969,33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SТ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ектирование, строительство (реконструкция), капитальный ремонт и ремонт автомобильных дорог общего пользования местного значения, находящихся на территории Пермского кр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 130,6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 130,6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троительство (реконструкция) автомобильных дорог общего пользования местного значе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499,9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1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ектирование, 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181,8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181,8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SТ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ектирование, строительство (реконструкция), капитальный ремонт и ремонт автомобильных дорог общего пользования местного значения, находящихся на территории Пермского кр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318,1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318,1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Приведение в нормативное состояние автомобильных дорог сельских поселени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 733,43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3 47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монт автомобильных дорог и искусственных сооружений на н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2,94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2,94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3 53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, направленных на финансовое обеспечение дорожной деятельности в рамках основного мероприятия "Приоритетный проект"Безопасные и качественные дороги" государственной программы Российской Федерации "Развитие транспортной систем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030,6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030,68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3 SТ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ектирование, строительство (реконструкция), капитальный ремонт и ремонт автомобильных дорог общего пользования местного значения, находящихся на территории Пермского кр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 479,81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 479,81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9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Пермского муниципального района «Экономическое развитие Пермского муниципального района на 2016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9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Поддержка малого и среднего предпринимательства в Пермском муниципальном районе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9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здание условий для привлечения инвестиций в экономику района субъектами малого и среднего предпринимательств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9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5 1Э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созданию условий для привлечения инвестиций в экономику района субъектами малого и среднего предприним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98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98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 118,6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4,02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Обеспечение качественным жильем и услугами жилищно-коммунального хозяйства населения Пермского муниципального района на 2016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4,02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Развитие и модернизация объектов коммунально-инженерной инфраструктуры для расширения номенклатуры и повышения качества коммунальных услуг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4,02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держание и ремонт объектов коммунально-инженерной инфраструктуры, находящихся в муниципальной собственности Перм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2,64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1Ж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держание, капитальный ремонт и ремонт объектов коммунально-инженерной инфраструк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2,6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2,64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троительство (реконструкция) объектов общественной инфраструктуры муниципального значения, приобретение объектов недвижимого имущества в муниципальную собственность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,3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2 47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ектирование, строительство (реконструкция) объектов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,38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,38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63,95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дорожного хозяйства и благоустройство Пермского муниципального района на 2016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63,9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Благоустройство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63,9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Благоустройство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63,95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2 01 1Р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лагоустройство и озеленений административного центра Перм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9,1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9,16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2 01 1Р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по эвакуации невостребованных умерших (погибши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1,29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1,29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2 01 1Р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а возмещение затрат по содержанию межпоселенческих кладбищ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3,5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3,5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 480,63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Обеспечение качественным жильем и услугами жилищно-коммунального хозяйства населения Пермского муниципального района на 2016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 427,83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 427,83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деятельности муниципальных казенных учреждени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 427,83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1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(оказание услуг, выполнение работ) муниципальных учреждений (организац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 074,3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139,53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678,31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4,82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1,64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10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, проведение и участие в мероприят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6,0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6,0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2Т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олномочий по регулированию тарифов на перевозки пассажиров и багажа автомобильным и городским электрическим транспортом на муниципальных маршрутах регулярных перевозо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1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1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7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открытого конкурса по отбору управляющи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3,9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4,3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6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7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по осуществлению мониторинга кредиторской задолженности за коммунальные услуги и топливно-энергетические ресур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7,5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0,21</w:t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29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7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по проведению капитального ремонта и ремонта дорог, мос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5,03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0,80</w:t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,23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7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по признанию в установленном порядке жилых помещений муниципального жилищного фонда непригодными для прожи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6,0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6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Пермского муниципального района «Экономическое развитие Пермского муниципального района на 2016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8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Поддержка малого и среднего предпринимательства в Пермском муниципальном районе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8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здание условий для привлечения инвестиций в экономику района субъектами малого и среднего предпринимательств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8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5 1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(оказание услуг, выполнение работ) муниципальных учреждений (организац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8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8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в рамках непрограммных направлени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 0 00 10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ие решений судов, вступивших в законную силу, оплата государственной пошлин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 0 00 47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по проведению конкурса на право заключения концессионного соглашения в отношении объектов теплоснабжения, водоснабжения и водоотведения, находящихся в муниципальной собственности сельских поселений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храна окружающе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9,99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охраны окружающе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9,99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Охрана окружающей среды в Пермском муниципальном районе на 2016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9,99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храна окружающей сре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9,99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Мероприятия по экологическому образованию и формированию экологической культур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9,99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 1 01 10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, проведение и участие в мероприят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9,99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9,99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,5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,5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в рамках непрограммных направлени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,57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 0 00 2С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мещение хозяйствующим субъектам недополученных доходов от перевозки отдельных категорий граждан с использованием социальных проездных докумен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,5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,57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нансово-экономическое управление администрации муниципального образования "Пермский  муниципальны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3 614,63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 701,63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916,2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Совершенствование муниципального управления Пермского муниципального района на 2016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6,08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Развитие муниципальной службы в Пермском муниципальном районе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6,0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вершенствование системы муниципального управления в администрации Перм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6,08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1 02 10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имулирующий фонд муниципальных служащ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6,08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6,08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Пермского муниципального района «Управление муниципальными финансами и муниципальным долгом в Пермском муниципальном районе на 2016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323,8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 3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323,8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 3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323,8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 3 01 10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держание органов местного самоуправления Перм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 224,4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304,21</w:t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913,13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06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3 01 2Ц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лицевых счетов органов государственной власти Пермского края, государственных краевых учреждений органами местного самоуправления Пермского кр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9,0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9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3 01 47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передаваемых полномочий поселений на обеспечение обслуживания получателей средств бюджетов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010,4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908,1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2,3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в рамках непрограммных направлени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6,40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 0 00 2Р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ценка деятельности глав муниципальных районов и городских округов Пермского края (проведение конкурса муниципальных районов и городских округов Пермского края по достижению наиболее результативных значений показателей управленческой деятельнос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6,4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6,4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5,35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Пермского муниципального района «Управление муниципальными финансами и муниципальным долгом в Пермском муниципальном районе на 2016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6,2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 2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Повышение финансовой устойчивости бюджетов сельских поселений, входящих в состав Перм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9,40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 2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Выравнивание уровня бюджетной обеспеченности поселени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9,4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2 01 1У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иных межбюджетных трансфер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9,4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9,4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 3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6,8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3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деятельности муниципальных казенных учреждени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6,8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3 02 1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(оказание услуг, выполнение работ) муниципальных учреждений (организац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6,8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6,2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53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в рамках непрограммных направлени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9,15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 0 00 10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ие решений судов, вступивших в законную силу, оплата государственной пошлин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9,1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9,1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2,0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2,05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Пермского муниципального района «Управление муниципальными финансами и муниципальным долгом в Пермском муниципальном районе на 2016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2,05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 2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Повышение финансовой устойчивости бюджетов сельских поселений, входящих в состав Перм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2,0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 2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Выравнивание уровня бюджетной обеспеченности поселени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2,0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2 01 1У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иных межбюджетных трансфер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2,0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2,0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816,92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080,7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Пермского муниципального района «Управление муниципальными финансами и муниципальным долгом в Пермском муниципальном районе на 2016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080,7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Повышение финансовой устойчивости бюджетов сельских поселений, входящих в состав Перм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080,70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Выравнивание уровня бюджетной обеспеченности поселени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080,7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2 01 1У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иных межбюджетных трансфер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080,7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080,7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6,22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Пермского муниципального района «Управление муниципальными финансами и муниципальным долгом в Пермском муниципальном районе на 2016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6,22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Повышение финансовой устойчивости бюджетов сельских поселений, входящих в состав Перм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6,2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Выравнивание уровня бюджетной обеспеченности поселени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6,22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2 01 1У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иных межбюджетных трансфер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6,22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6,22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3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300,0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Пермского муниципального района «Управление муниципальными финансами и муниципальным долгом в Пермском муниципальном районе на 2016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300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Повышение финансовой устойчивости бюджетов сельских поселений, входящих в состав Перм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300,00</w:t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Выравнивание уровня бюджетной обеспеченности поселени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3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2 01 1У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иных межбюджетных трансфер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3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3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072,5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ая 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072,57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Пермского муниципального района «Управление муниципальными финансами и муниципальным долгом в Пермском муниципальном районе на 2016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072,57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Повышение финансовой устойчивости бюджетов сельских поселений, входящих в состав Перм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072,57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Выравнивание уровня бюджетной обеспеченности поселени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072,5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2 01 1У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иных межбюджетных трансфер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072,5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072,5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733,76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733,76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Совершенствование муниципального управления Пермского муниципального района на 2016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733,76</w:t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Развитие муниципальной службы в Пермском муниципальном районе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733,76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1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Повышение эффективности информационного взаимодействия органов местного самоуправления Пермского муниципального района с федеральными, региональными органами государственной власти, органами местного самоуправления поселени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733,76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1 03 1М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МУП Пермского муниципального района «Редакция газеты «Нива»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733,76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733,76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 727,7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 727,7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Пермского муниципального района «Управление муниципальными финансами и муниципальным долгом в Пермском муниципальном районе на 2016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 727,7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Повышение финансовой устойчивости бюджетов сельских поселений, входящих в состав Перм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 727,7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Выравнивание уровня бюджетной обеспеченности поселени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 727,7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2 01 1У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 на выравнивание уровня бюджетной обеспеченности поселений из районного фонда финансовой поддержки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 727,7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 727,7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правление по делам культуры администрации Перм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 660,81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 444,81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 069,74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сферы культуры Пермского муниципального района на 2016 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 069,74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системы художественного образова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 980,42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2 1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(оказание услуг, выполнение работ) муниципальных учреждений (организац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 232,0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 232,0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2 10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обязательных предварительных и периодических медицинских осмотров работников муниципальных образовательны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1,2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1,2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2 1К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мещение затрат образовательных организаций, реализующих услуги по дополнительным предпрофессиональным и общеразвивающим программ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080,85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080,85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2 1К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грантов в форме субсидий творческим коллективам, исполнителям детских школ искусств на участие в международных и всероссийских конкурс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2,29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2,29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2 1К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обретение музыкальных инструментов, мебели, оборудования и костюмов для детских школ искус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4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4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Приведение в нормативное состояние учреждений культуры и образовательных организаций в сфере культур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89,32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4 10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роприятия по приведению муниципальных учреждений (организаций) в нормативное состоя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6,57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6,5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4 1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текущего и капитального ремонта муниципальных учреждений (организац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2,75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2,7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олодежная политик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5,07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системы образования Пермского муниципального района на 2016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5,07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рганизация отдыха и оздоровления детей Перм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5,07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я оздоровительной кампании на территории Перм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5,0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1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отдыха детей в каникулярное врем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5,07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5,0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905,61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909,74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сферы культуры Пермского муниципального района на 2016 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909,74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я и проведение культурно-массовых мероприятий в области культурно-досуговой деятельности и библиотечного дел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698,36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1 10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, проведение и участие в мероприят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698,3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222,0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476,2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хранение, пополнение, популяризация музейного фонда и развитие музе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579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3 1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(оказание услуг, выполнение работ) муниципальных учреждений (организац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329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329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3 10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, проведение и участие в мероприят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0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3 1К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здание виртуальных музейных туров и размещение в сети Интерн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Приведение в нормативное состояние учреждений культуры и образовательных организаций в сфере культур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2,38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4 1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текущего и капитального ремонта муниципальных учреждений (организац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2,3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2,38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995,87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сферы культуры Пермского муниципального района на 2016 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813,00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7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813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7 1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держание органов местного самоуправления Перм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813,0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236,76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6,24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Совершенствование муниципального управления Пермского муниципального района на 2016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6,87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Развитие муниципальной службы в Пермском муниципальном районе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6,87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вершенствование системы муниципального управления в администрации Перм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6,8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1 02 10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имулирующий фонд муниципальных служащ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6,87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6,8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в рамках непрограммных направлени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,00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 0 00 2Р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ценка деятельности глав муниципальных районов и городских округов Пермского края (проведение конкурса муниципальных районов и городских округов Пермского края по достижению наиболее результативных значений показателей управленческой деятельнос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,0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47,02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47,02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сферы культуры Пермского муниципального района на 2016 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7,02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6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циальное обеспечение работников бюджетной сфер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7,02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6 2С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мер социальной поддержки педагогическим работникам образовательных государственных и муниципальных учреждениях Пермского края, работающим и проживающим в сельской местности и поселках городского типа (рабочих поселках), по оплате жилого помещения и коммунальных услу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8,52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8,52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6 2С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мер социальной поддержки отдельным категориям граждан, работающим в государственных и муниципальных организациях Пермского края и проживающим в сельской местности и поселках городского типа (рабочих поселках), по оплате жилого помещения и коммунальных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,5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,5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6 SС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работников муниципальных учреждений бюджетной сферы Пермского муниципального района путевками на санаторно-курортное лечение и оздоровл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в рамках непрограммных направлени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 0 00 70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овременная премия обучающимся, награжденным знаком отличия Пермского края "Гордость Пермского кра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3,3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ая 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3,3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в рамках непрограммных направлени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3,3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 0 00 1Н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по ликвидации муниципального учрежд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3,37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3,3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правление социального развития администрации Перм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 702,59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340,3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340,37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Семья и дети Пермского муниципального района на 2016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251,4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251,4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3 2С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разование комиссий по делам несовершеннолетних и защите их прав и организация их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251,4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168,45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,49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,46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Совершенствование муниципального управления Пермского муниципального района на 2016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Развитие муниципальной службы в Пермском муниципальном районе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вершенствование системы муниципального управления в администрации Перм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1 02 10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имулирующий фонд муниципальных служащ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Улучшение демографической ситуации в Пермском муниципальном районе на 2017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8,29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 0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еализация мер по профилактике в сфере охраны здоровь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8,29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 0 04 1Е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массовых акций, флешмобов, квестов по формированию мотивации населения к здоровому образу жизн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8,2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8,29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 0 04 1Е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онная пропаганда здорового образа жизн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00</w:t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в рамках непрограммных направлени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885,68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 0 00 1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держание органов местного самоуправления Перм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510,88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787,51</w:t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68,54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,83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 0 00 2Р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ценка деятельности глав муниципальных районов и городских округов Пермского края (проведение конкурса муниципальных районов и городских округов Пермского края по достижению наиболее результативных значений показателей управленческой деятельнос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9,3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9,30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 0 00 2С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осуществления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1,6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1,6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 0 00 2С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государственных полномочий по постановке на учет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9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9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156,93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деж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156,93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Семья и дети Пермского муниципального района на 2016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ормирование среды, дружественной к семье и детям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1 1Д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мероприятий в рамках формирования среды, дружественной к семье и дет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0,0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молодежной политики в Пермском муниципальном районе</w:t>
              <w:br/>
              <w:t xml:space="preserve"> на 2018 – 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026,93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Развитие потенциала молодежи Пермского муниципального района на 2018 – 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119,13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Поддержка молодежи в сфере профессиональной деятельности, в том числе формирование кадрового резерва в административно-политической сфере, а также создание условия для самореализации молодеж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6,93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1 01 1П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рамках поддержки молодежи в сфере профессионально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6,93</w:t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6,93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творческого потенциала молодеж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9,2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1 02 1П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рамках развития творческого потенциала молодеж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9,2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9,25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1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ормирование информационного поля, благоприятного для развития молодеж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0,7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1 03 1П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ирование информационного поля, благоприятного для развития молодеж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0,7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0,7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1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действие проектной активности молодежи и поддержка социально-значимых молодежных инициатив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70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1 04 1П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рамках содействия проектной активности молодежи и поддержки социально-значимых молодежных инициати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70,00</w:t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1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работка систем мотивации и стимулирования различных форм самоорганизации молодеж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2,25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1 05 1П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рамках разработки систем мотивации и стимулирования различных форм самоорганизации молодеж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2,25</w:t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2,25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Патриотическое воспитание молодежи Пермского муниципального района на 2018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3,46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Проведение мероприятий патриотической направленност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9,76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2 01 1П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рамках проведения мероприятий патриотической направл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9,7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9,76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2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Вовлечение молодежи в общественную деятельность, расширение сети молодежных объединений, организация занятости молодеж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3,7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2 02 1П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рамках вовлечения молодежи в общественную деятельность, расширения сети молодежных объединений, организации занятости молодеж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3,7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3,7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664,34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Обеспечение деятельности (оказание услуг, выполнение работ) муниципальных учреждений (организаций)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664,34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3 01 1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(оказание услуг, выполнение работ) муниципальных учреждений (организац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664,34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285,02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49,31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1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 111,3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 188,02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Улучшение жилищных условий граждан, проживающих в Пермском муниципальном районе на 2016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 188,02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казание поддержки в обеспечении жильем молодых семе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 729,73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казание социальной поддержки в обеспечении жильем молодых семе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 729,73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 1 01 2С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жильем молодых сем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640,22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640,22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 1 01 L4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а обеспечение жильем молодых семей в размере 30-35% средней (расчетной) стоимости жиль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089,51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089,51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Выполнение государственных полномочий по обеспечению жильем отдельных категорий граждан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458,29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казание социальной поддержки в обеспечении жильем отдельных категорий граждан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458,29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 3 01 51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жильем отдельных категорий граждан, установленных федеральными законами от 12 января 1995 г. № 5-ФЗ "О ветеранах" и от 24 ноября 1995 г. № 181-ФЗ "О социальной защите инвалидов в Российской Федерац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9,14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9,14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 3 01 517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на 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9,1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9,1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храна семьи и дет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 281,79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в рамках непрограммных направлени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 281,79</w:t>
            </w:r>
          </w:p>
        </w:tc>
      </w:tr>
      <w:tr>
        <w:trPr>
          <w:trHeight w:val="10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 0 00 2С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оительство и приобретение жилых помещений для формирования специализированного жилищного фонда для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 281,79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 281,79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641,56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в рамках непрограммных направлени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641,56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 0 00 2С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держание жилых помещений специализированного жилищного фонда для детей-сирот, детей, оставшихся без попечения родителей, лицам из их числ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641,5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3,68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537,88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093,92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ая 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093,92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физической культуры и спорта в Пермском муниципальном районе на 2016 – 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093,92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я и проведение официальных спортивных мероприяти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0 01 10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, проведение и участие в мероприят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0 08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Подготовка и повышение спортивного мастерства спортсменов районных команд Перм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05,8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0 08 1Ф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готовка и повышение спортивного мастерства спортсменов районных команд Перм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05,88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5,38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0,5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0 09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я, проведение и участие в мероприятиях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688,04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0 09 10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, проведение и участие в мероприят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688,04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0,53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877,51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правление образования администрации муниципального образования "Пермский муниципальны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868 978,4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,5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,5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в рамках непрограммных направлени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,50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 0 00 10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ие решений судов, вступивших в законную силу, оплата государственной пошлин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,5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,5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804 020,8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3 749,25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системы образования Пермского муниципального района на 2016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2 674,37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Развитие системы дошкольного общего образования Перм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8 782,19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Предоставление дошкольного образования в дошкольных образовательных организациях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5 546,75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1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(оказание услуг, выполнение работ) муниципальных учреждений (организац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4 378,8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4 378,88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1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обретение мягкого инвентар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29,6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29,6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10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обязательных предварительных и периодических медицинских осмотров работников муниципальных образовательны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19,55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19,55</w:t>
            </w:r>
          </w:p>
        </w:tc>
      </w:tr>
      <w:tr>
        <w:trPr>
          <w:trHeight w:val="10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1Ш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частным образовательным организациям и индивидуальным предпринимателям, осуществляющим образовательную деятельность по образовательным программам дошкольного образования, на возмещение затрат на осуществление присмотра и ухода за детьми, содержание детей в 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5,21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5,21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1Ш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открытия и оснащения новых детских садов с образованием юридического лиц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8,5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8,5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2Н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ая субвенция на выполнение отдельных государственных полномочий в сфере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5 585,01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5 585,01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Предоставление мер социальной поддержки семьям, имеющим детей по оплате за присмотр и уход за ребенком в образовательных организациях, реализующих образовательную программу дошкольного образова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 751,6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1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мещение затрат образовательных организаций, реализующих образовательную программу дошкольного образования на осуществление присмотра и ух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 751,6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 751,6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Компенсации части родительской платы за присмотр и уход за ребенком в образовательных организациях, реализующих образовательную программу дошкольного образова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483,84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2Н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ая субвенция на выполнение отдельных государственных полномочий в сфере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483,84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483,84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Развитие системы начального общего, основного общего, среднего общего образования Перм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 428,77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Предоставление общего (начального, основного, среднего) образования в общеобразовательных организациях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 393,59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1 1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(оказание услуг, выполнение работ) муниципальных учреждений (организац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957,19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957,19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1 1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обретение мягкого инвентар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0,7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0,7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1 2Н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ая субвенция на выполнение отдельных государственных полномочий в сфере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 725,7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 725,7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Предоставление мер социальной поддержки семьям, имеющим детей по оплате за присмотр и уход за ребенком в образовательных организациях, реализующих образовательную программу дошкольного образова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035,1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1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мещение затрат образовательных организаций, реализующих образовательную программу дошкольного образования на осуществление присмотра и ух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035,1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035,18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Кадры системы образования Перм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13,14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казание мер государственной поддержки работникам муниципальных образовательных организаци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13,14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2Н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ая субвенция на выполнение отдельных государственных полномочий в сфере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069,49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069,49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2С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мер социальной поддержки педагогическим работникам образовательных государственных и муниципальных организаций Пермского края, работающим и проживающим в сельской местности и поселках городского типа (рабочих поселках), по оплате жилого помещения и коммунальных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3,65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3,65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6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Развитие сети образовательных организаций Пермского муниципального района и приведение их в нормативное состояние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 250,27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6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снащение дополнительных мест в муниципальных образовательных организациях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 234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6 02 1Ш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ащение дополнительных мест в 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 234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 234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6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Мероприятия по приведению муниципальных организаций в нормативное состояние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016,27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6 03 10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роприятия по приведению муниципальных учреждений (организаций) в нормативное состоя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016,27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016,27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Обеспечение безопасности населения и территории Пермского муниципального района на 2016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9,24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Профилактика преступлений, терроризма и экстремизма, повышение антитеррористической защищенности мест массового пребывания люде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9,24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элементов АПК «Безопасный город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9,24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1 02 1Б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рамках АПК «Безопасный город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9,24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9,24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Пермского муниципального района «Управление муниципальными финансами и муниципальным долгом в Пермском муниципальном районе на 2016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5,64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рганизация и совершенствование бюджетного процесса в Пермском муниципальном районе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5,64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непредвиденных расходов, в том числе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за счет средств резервного фонда администрации Пермского муниципальн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5,64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1 01 1У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администрации Перм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5,64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5,64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44 422,3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системы образования Пермского муниципального района на 2016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43 638,47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Развитие системы начального общего, основного общего, среднего общего образования Перм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2 531,06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Предоставление общего (начального, основного, среднего) образования в общеобразовательных организациях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2 531,06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1 1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(оказание услуг, выполнение работ) муниципальных учреждений (организац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6 659,07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6 659,07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1 10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обязательных предварительных и периодических медицинских осмотров работников муниципальных образовательны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759,55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759,5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1 1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енда спортивных объектов для осуществления уставных видов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842,2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842,2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1 1Ш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перевозки обучающихся до образовательной организации и обрат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438,87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438,8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1 1Ш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проекта «Мобильный учитель» (текущие расхо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0,9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0,9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1 1Ш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бесплатного питания обучающимся с ограниченными возможностями здоровь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176,1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176,1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1 1Ш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бесплатного питания детям-инвалидам, обучающимся в общеобразовательных школ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583,73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583,73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1 1Ш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подвоза учителей в реорганизованные образовательные учреждения в связи с производственной необходимость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0,16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0,16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1 2Н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ая субвенция на выполнение отдельных государственных полномочий в сфере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4 830,48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12,74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8 817,74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1 2Н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проекта "Мобильный учитель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400,0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4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Кадры системы образования Перм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 655,16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казание мер государственной поддержки работникам муниципальных образовательных организаци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 655,16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2Н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ая субвенция на выполнение отдельных государственных полномочий в сфере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 573,77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 573,7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2Н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имулирование педагогических работников по результатам обучения школьни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9,34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9,34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2С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мер социальной поддержки педагогическим работникам образовательных государственных и муниципальных организаций Пермского края, работающим и проживающим в сельской местности и поселках городского типа (рабочих поселках), по оплате жилого помещения и коммунальных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2,05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2,05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6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Развитие сети образовательных организаций Пермского муниципального района и приведение их в нормативное состояние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 452,25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6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Мероприятия по приведению муниципальных организаций в нормативное состояние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 452,25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6 03 10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роприятия по приведению муниципальных учреждений (организаций) в нормативное состоя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 177,39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 177,39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6 03 2Н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ащение средствами обучения и воспитания общеобразовательной школы в с. Фролы (Пермский муниципальный район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794,8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794,86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6 03 SР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униципальных программ, приоритетных муниципальных проектов в рамках приоритетных региональных проектов, инвестиционных проектов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480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480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Обеспечение безопасности населения и территории Пермского муниципального района на 2016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3,91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Профилактика преступлений, терроризма и экстремизма, повышение антитеррористической защищенности мест массового пребывания люде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3,91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элементов АПК «Безопасный город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3,91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1 02 1Б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рамках АПК «Безопасный город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3,91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3,91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 409,17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системы образования Пермского муниципального района на 2016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 488,33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Развитие системы воспитания и дополнительного образования Перм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 483,03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Предоставление дополнительного образования детей по дополнительным общеобразовательным программам в муниципальных организациях дополнительного образова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 360,2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1 1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(оказание услуг, выполнение работ) муниципальных учреждений (организац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 409,9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 409,9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1 10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обязательных предварительных и периодических медицинских осмотров работников муниципальных образовательны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,61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,61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1 1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енда спортивных объектов для осуществления уставных видов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868,77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868,77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Мероприятия, обеспечивающие функционирование и развитие дополнительного образова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122,7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10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, проведение и участие в мероприят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827,75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827,7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1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енда спортивных объектов для осуществления уставных видов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1Ш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здание современной материально-технической базы для реализации программ дополните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Кадры системы образования Перм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3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казание мер государственной поддержки работникам муниципальных образовательных организаци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30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2С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мер социальной поддержки педагогическим работникам образовательных государственных и муниципальных организаций Пермского края, работающим и проживающим в сельской местности и поселках городского типа (рабочих поселках), по оплате жилого помещения и коммунальных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3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3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Семья и дети Пермского муниципального района на 2016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0,84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ормирование среды, дружественной к семье и детям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3,0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1 1Д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мероприятий в рамках формирования среды, дружественной к семье и дет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3,06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3,06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ормирование здорового образа жизни детей. Равные возможности для дете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7,7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2 1Д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рамках формирования здорового образа жизни детей, равных возможностей для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7,7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7,7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Обеспечение безопасности населения и территории Пермского муниципального района на 2016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безопасного участия детей в дорожном движени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0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Проведение обучения и информирования учащихся образовательных организаций по вопросам безопасности дорожного движе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0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2 01 1Б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обучению и информированию учащихся образовательных организаций по вопросам безопасности дорожного дви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0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0,00</w:t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эффективной защиты населения и территории муниципального района от чрезвычайных ситуаций мирного и военного времени, других опасностей и происшествий, угрожающих жизни, здоровью и имуществу граждан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3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учение должностных лиц и населения действиям при возникновении чрезвычайных ситуаций мирного и военного времен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3 02 1Б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обучению должностных лиц и населения действиям при возникновении чрезвычайных ситуаций мирного и военного времен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олодежная политик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 335,83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системы образования Пермского муниципального района на 2016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 038,89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рганизация отдыха и оздоровления детей Перм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 038,89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я оздоровительной кампании на территории Перм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 038,89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1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отдыха детей в каникулярное врем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100,4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100,4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2С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организации оздоровления и отдыха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 938,49</w:t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48,23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126,32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067,42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6,52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Семья и дети Пермского муниципального района на 2016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6,94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ормирование среды, дружественной к семье и детям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6,94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1 1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отдыха детей в каникулярное врем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6,94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6,94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 104,17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системы образования Пермского муниципального района на 2016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913,87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Развитие системы дошкольного общего образования Перм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8,29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Компенсации части родительской платы за присмотр и уход за ребенком в образовательных организациях, реализующих образовательную программу дошкольного образова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8,29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2Н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ая субвенция на выполнение отдельных государственных полномочий в сфере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8,29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8,29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Кадры системы образования Перм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5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Мероприятия, обеспечивающие кадровую политику в сфере образова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5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2 10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, проведение и участие в мероприят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5,00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5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6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Развитие сети образовательных организаций Пермского муниципального района и приведение их в нормативное состояние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,64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6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снащение дополнительных мест в муниципальных образовательных организациях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,64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6 02 1Ш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ащение дополнительных мест в 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,64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,64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7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реализации Программы и прочие мероприятия в области образова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130,94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7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793,18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7 01 1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держание органов местного самоуправления Перм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102,72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616,88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5,84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7 01 2Н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ая субвенция на выполнение отдельных государственных полномочий в сфере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6,82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8,6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13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7 01 2С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организации оздоровления и отдыха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,64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,64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7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деятельности муниципальных казенных учреждени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337,76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7 02 1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(оказание услуг, выполнение работ) муниципальных учреждений (организац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 870,49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 264,41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296,49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9,59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7 02 2С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организации оздоровления и отдыха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7,27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7,27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Совершенствование муниципального управления Пермского муниципального района на 2016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,00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Развитие муниципальной службы в Пермском муниципальном районе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вершенствование системы муниципального управления в администрации Перм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1 02 10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имулирующий фонд муниципальных служащ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,0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в рамках непрограммных направлени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5,30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 0 00 2Р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ценка деятельности глав муниципальных районов и городских округов Пермского края (проведение конкурса муниципальных районов и городских округов Пермского края по достижению наиболее результативных значений показателей управленческой деятельнос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5,3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5,3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 676,9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 888,77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системы образования Пермского муниципального района на 2016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 888,77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Развитие системы начального общего, основного общего, среднего общего образования Перм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Предоставление общего (начального, основного, среднего) образования в общеобразовательных организациях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1 70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овременная премия обучающимся, награжденным знаком отличия Пермского края "Гордость Пермского кра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Кадры системы образования Перм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 793,77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казание мер государственной поддержки работникам муниципальных образовательных организаци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 793,77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2Н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ая субвенция на выполнение отдельных государственных полномочий в сфере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965,03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375,03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0,00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2С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мер социальной поддержки педагогическим работникам образовательных государственных и муниципальных организаций Пермского края, работающим и проживающим в сельской местности и поселках городского типа (рабочих поселках), по оплате жилого помещения и коммунальных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 905,3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 905,3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SС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работников муниципальных учреждений бюджетной сферы Пермского муниципального района путевками на санаторно-курортное лечение и оздоровл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3,44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3,44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Мероприятия, обеспечивающие кадровую политику в сфере образова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000,00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2 70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овременные компенсационные выплаты педагогическим работникам муниципальных общеобразовательных учреждений на приобретение или строительство жилого помещ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0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0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храна семьи и дет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788,2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системы образования Пермского муниципального района на 2016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788,2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Развитие системы дошкольного общего образования Перм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788,2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Компенсации части родительской платы за присмотр и уход за ребенком в образовательных организациях, реализующих образовательную программу дошкольного образова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788,2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2Н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ая субвенция на выполнение отдельных государственных полномочий в сфере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788,2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788,2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243,13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3,13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физической культуры и спорта в Пермском муниципальном районе на 2016 – 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3,13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0 1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условий для развития физической культуры и массового спорт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3,13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0 12 2Ф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3,13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3,13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ссовый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0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физической культуры и спорта в Пермском муниципальном районе на 2016 – 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0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0 1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Мероприятия по приведению в нормативное состояние спортивных площадок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0 11 1Ф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текущего и капитального ремонта спортивных площадо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0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0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правление по развитию агропромышленного комплекса и предпринимательства администрации Перм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 418,4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 418,4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773,05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Сельское хозяйство и устойчивое развитие сельских территорий Пермского муниципального района на среднесрочный период 2016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442,26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Поддержка малых форм хозяйствова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4,86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Поддержка крестьянских (фермерских) хозяйств, сельскохозяйственных товаропроизводителей, занимающихся сельскохозяйственным производством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0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1 01 1С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сельскохозяйственным товаропроизводителям, физическим лицам на организацию и проведение мероприятий, конкурс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0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Государственная поддержка кредитования малых форм хозяйствова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,86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1 02 2У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ержка достижения целевых показателей региональных программ развития агропромышленного комплекса (расходы, не софинансируемые из федерального бюджет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1 02 R5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ержка достижения целевых показателей региональных программ развития агропромышленного комплекс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,86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,86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Поддержка сельхозтоваропроизводителей способствующая повышению эффективности сельскохозяйственного производств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74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Поддержка сельскохозяйственных товаропроизводителе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74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2 01  1С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на возмещение затрат юридическим лицам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74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74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013,40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4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013,4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4 01 1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держание органов местного самоуправления Перм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248,1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828,8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146,48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4,12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,65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4 01 2У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ирова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5,3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2,9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4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Совершенствование муниципального управления Пермского муниципального района на 2016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1,29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Развитие муниципальной службы в Пермском муниципальном районе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1,29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вершенствование системы муниципального управления в администрации Перм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1,29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1 02 10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имулирующий фонд муниципальных служащ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1,29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1,29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в рамках непрограммных направлени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9,50</w:t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 0 00 2Р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ценка деятельности глав муниципальных районов и городских округов Пермского края (проведение конкурса муниципальных районов и городских округов Пермского края по достижению наиболее результативных значений показателей управленческой деятельнос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9,5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9,5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645,4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Пермского муниципального района «Экономическое развитие Пермского муниципального района на 2016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645,4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Поддержка малого и среднего предпринимательства в Пермском муниципальном районе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346,79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Информационная поддержка субъектов малого и среднего предпринимательств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10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, проведение и участие в мероприят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Пропаганда и популяризация предпринимательской деятельност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3,82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1Э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пропаганде и популяризации предпринимательско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3,82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0,1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3,72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Консультационная поддержка субъектов малого и среднего предпринимательств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0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3 1Э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некоммерческим организациям в целях консультационной поддержки субъектов малого и среднего предприним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0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0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ая поддержка субъектов малого и среднего предпринимательств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035,47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4 L5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ддержка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035,4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035,4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6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здание условий для развития добросовестной конкуренци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5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6 1Э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е по формированию схем границ прилегающих территор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50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5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Развитие туризма в Пермском муниципальном районе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8,61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Продвижение туристских ресурсов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8,61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1Э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продвижению туристических ресурсов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8,61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6,61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2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016 130,62</w:t>
            </w:r>
          </w:p>
        </w:tc>
      </w:tr>
    </w:tbl>
    <w:p>
      <w:pPr>
        <w:pStyle w:val="TextBody"/>
        <w:rPr/>
      </w:pPr>
      <w:r>
        <w:br w:type="page"/>
      </w:r>
      <w:r>
        <w:rPr/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45"/>
        <w:gridCol w:w="2173"/>
        <w:gridCol w:w="547"/>
        <w:gridCol w:w="1296"/>
      </w:tblGrid>
      <w:tr>
        <w:trPr>
          <w:trHeight w:val="255" w:hRule="atLeast"/>
        </w:trPr>
        <w:tc>
          <w:tcPr>
            <w:tcW w:w="64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риложение 4</w:t>
            </w:r>
          </w:p>
        </w:tc>
      </w:tr>
      <w:tr>
        <w:trPr>
          <w:trHeight w:val="255" w:hRule="atLeast"/>
        </w:trPr>
        <w:tc>
          <w:tcPr>
            <w:tcW w:w="64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 решению Земского Собрания</w:t>
            </w:r>
          </w:p>
        </w:tc>
      </w:tr>
      <w:tr>
        <w:trPr>
          <w:trHeight w:val="255" w:hRule="atLeast"/>
        </w:trPr>
        <w:tc>
          <w:tcPr>
            <w:tcW w:w="64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от     года   № </w:t>
            </w:r>
          </w:p>
        </w:tc>
      </w:tr>
      <w:tr>
        <w:trPr>
          <w:trHeight w:val="255" w:hRule="atLeast"/>
        </w:trPr>
        <w:tc>
          <w:tcPr>
            <w:tcW w:w="64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1049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финансирования дефицита бюджета Пермского муниципального района за 2018 год по кодам классификации источников финансирования дефицитов бюджетов</w:t>
            </w:r>
          </w:p>
        </w:tc>
      </w:tr>
      <w:tr>
        <w:trPr>
          <w:trHeight w:val="289" w:hRule="atLeast"/>
        </w:trPr>
        <w:tc>
          <w:tcPr>
            <w:tcW w:w="864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</w:tr>
      <w:tr>
        <w:trPr>
          <w:trHeight w:val="9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источника финансирования по бюджетной классифик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</w:t>
            </w:r>
          </w:p>
        </w:tc>
      </w:tr>
      <w:tr>
        <w:trPr>
          <w:trHeight w:val="40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сточники финансирования дефицита бюджетов - всего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105 456,33</w:t>
            </w:r>
          </w:p>
        </w:tc>
      </w:tr>
      <w:tr>
        <w:trPr>
          <w:trHeight w:val="39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и внутренненго финансирования дефицита бюджет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FFFFFF"/>
                <w:sz w:val="20"/>
              </w:rPr>
            </w:pPr>
            <w:r>
              <w:rPr>
                <w:i/>
                <w:iCs/>
                <w:color w:val="FFFFFF"/>
                <w:sz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5 005,19</w:t>
            </w:r>
          </w:p>
        </w:tc>
      </w:tr>
      <w:tr>
        <w:trPr>
          <w:trHeight w:val="51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01 06 01 010 05 0000 63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9</w:t>
            </w:r>
          </w:p>
        </w:tc>
      </w:tr>
      <w:tr>
        <w:trPr>
          <w:trHeight w:val="76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01 06 05 02 05 0000 5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6 500,00</w:t>
            </w:r>
          </w:p>
        </w:tc>
      </w:tr>
      <w:tr>
        <w:trPr>
          <w:trHeight w:val="102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01 06 05 02 05 0000 6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 500,00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00 01 05 00 00 00 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-110 461,52</w:t>
            </w:r>
          </w:p>
        </w:tc>
      </w:tr>
      <w:tr>
        <w:trPr>
          <w:trHeight w:val="54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01 05 02 01 05 0000 5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 143 092,14</w:t>
            </w:r>
          </w:p>
        </w:tc>
      </w:tr>
      <w:tr>
        <w:trPr>
          <w:trHeight w:val="55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01 05 02 01 05 0000 6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032 630,62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1134" w:footer="720" w:bottom="851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152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2536"/>
        <w:gridCol w:w="3685"/>
        <w:gridCol w:w="1300"/>
        <w:gridCol w:w="1396"/>
        <w:gridCol w:w="1120"/>
        <w:gridCol w:w="1244"/>
      </w:tblGrid>
      <w:tr>
        <w:trPr>
          <w:trHeight w:val="300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риложение 5</w:t>
            </w:r>
          </w:p>
        </w:tc>
      </w:tr>
      <w:tr>
        <w:trPr>
          <w:trHeight w:val="312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к решению Земского Собрания</w:t>
            </w:r>
          </w:p>
        </w:tc>
      </w:tr>
      <w:tr>
        <w:trPr>
          <w:trHeight w:val="274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от   года   № </w:t>
            </w:r>
          </w:p>
        </w:tc>
      </w:tr>
      <w:tr>
        <w:trPr>
          <w:trHeight w:val="207" w:hRule="atLeast"/>
        </w:trPr>
        <w:tc>
          <w:tcPr>
            <w:tcW w:w="400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528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чет об использовании средств резервного фонда  администрации Пермского муниципального района  за 2018 год</w:t>
            </w:r>
          </w:p>
        </w:tc>
      </w:tr>
      <w:tr>
        <w:trPr>
          <w:trHeight w:val="31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</w:tr>
      <w:tr>
        <w:trPr>
          <w:trHeight w:val="717" w:hRule="atLeast"/>
        </w:trPr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, дата и номер правового акта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распорядителей, получателей бюджетных средств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расходов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делено на основании правового акта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м выполненных работ, услуг, поставки товаров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ссовые расходы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е  ( +,-)</w:t>
            </w:r>
          </w:p>
        </w:tc>
      </w:tr>
      <w:tr>
        <w:trPr>
          <w:trHeight w:val="484" w:hRule="atLeast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169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поряжение от 21.11.2018  № 206 администрации Пермского муниципального района "О выделении средств из резервного фонда для предупреждения чрезвычайной  ситуации на территории Двуреченского сельского поселения"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Пермского муниципального район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Для оплаты работ по вывозу и утилизации веществ в бочках, обнаруженных в Двуреченском сельском поселении Пермского муниципального район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поряжение от 25.06.2018  №110 администрации Пермского муниципального района "О выделении средств из резервного фонда для ликвидации аварийной ситуации"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равление образования администрации муниципального образования "Пермский муниципальный район"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ля ликвидации аварийной ситуации(восстановление кровли здания структурного подразделения детского сада «Солнечные лучики» МАОУ«Лядовская основная школа»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5,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5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5,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: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8,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8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8,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шение Земского Собрания от 25.12.2018 №362 "О внесении изменений в решение Земского Собрания от 19.12.2017 №279 "О бюджете Пермского муниципального района на 2018 год и на плановый период 2019 и 2020 годов"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574,9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6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шение Земского Собрания от 29.11.2018 №349 "О внесении изменений в решение Земского Собрания от 19.12.2017 №279 "О бюджете Пермского муниципального района на 2018 год и на плановый период 2019 и 2020 годов"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5,9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92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шение Земского Собрания  от 27.09.2018 № 341 "О внесении изменений в решение Земского Собрания Пермского муниципального района от 19.12.2017 № 279 "О бюджете Пермского муниципального района на 2018 год и на плановый период 2019 и 2020 годов"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0,8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8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шение Земского Собрания  от 28.06.2018 №330 "О внесении изменений в решение Земского Собрания Пермского муниципального района от 19.12.2017 № 279 "О бюджете Пермского муниципального района на 2018 год и на плановый период 2019 и 2020 годов"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47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9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шение Земского Собрания  от 20.02.2018 №296 "О внесении изменений в решение Земского Собрания Пермского муниципального района от 19.12.2017 № 279 "О бюджете Пермского муниципального района на 2018 год и на плановый период 2019 и 2020 годов"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09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шение Земского Собрания  от 19.12.2017 № 279 "О бюджете Пермского муниципального района на 2018 год и плановый период 2019 и 2020 годов"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 000,00 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ТАТОК СРЕДСТВ 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TextBody"/>
        <w:rPr/>
      </w:pPr>
      <w:r>
        <w:rPr/>
      </w:r>
    </w:p>
    <w:sectPr>
      <w:footerReference w:type="default" r:id="rId5"/>
      <w:footerReference w:type="first" r:id="rId6"/>
      <w:type w:val="nextPage"/>
      <w:pgSz w:orient="landscape" w:w="16838" w:h="11906"/>
      <w:pgMar w:left="851" w:right="1134" w:gutter="0" w:header="0" w:top="709" w:footer="72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дресат"/>
    <w:basedOn w:val="Normal"/>
    <w:qFormat/>
    <w:pPr>
      <w:suppressAutoHyphens w:val="true"/>
      <w:spacing w:lineRule="exact" w:line="240" w:before="0" w:after="120"/>
    </w:pPr>
    <w:rPr>
      <w:sz w:val="28"/>
    </w:rPr>
  </w:style>
  <w:style w:type="paragraph" w:styleId="Style18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20">
    <w:name w:val="Подпись на общем бланке"/>
    <w:basedOn w:val="Normal"/>
    <w:next w:val="TextBody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0"/>
    </w:pPr>
    <w:rPr/>
  </w:style>
  <w:style w:type="paragraph" w:styleId="Style2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0"/>
    </w:rPr>
  </w:style>
  <w:style w:type="paragraph" w:styleId="Xl74">
    <w:name w:val="xl74"/>
    <w:basedOn w:val="Normal"/>
    <w:qFormat/>
    <w:pPr>
      <w:spacing w:before="100" w:after="100"/>
    </w:pPr>
    <w:rPr>
      <w:sz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0"/>
    </w:rPr>
  </w:style>
  <w:style w:type="paragraph" w:styleId="Xl83">
    <w:name w:val="xl83"/>
    <w:basedOn w:val="Normal"/>
    <w:qFormat/>
    <w:pPr>
      <w:spacing w:before="100" w:after="100"/>
    </w:pPr>
    <w:rPr>
      <w:b/>
      <w:bCs/>
      <w:sz w:val="20"/>
    </w:rPr>
  </w:style>
  <w:style w:type="paragraph" w:styleId="Xl84">
    <w:name w:val="xl84"/>
    <w:basedOn w:val="Normal"/>
    <w:qFormat/>
    <w:pPr>
      <w:spacing w:before="100" w:after="100"/>
      <w:jc w:val="center"/>
    </w:pPr>
    <w:rPr>
      <w:sz w:val="20"/>
    </w:rPr>
  </w:style>
  <w:style w:type="paragraph" w:styleId="Xl85">
    <w:name w:val="xl85"/>
    <w:basedOn w:val="Normal"/>
    <w:qFormat/>
    <w:pPr>
      <w:spacing w:before="100" w:after="100"/>
      <w:jc w:val="right"/>
    </w:pPr>
    <w:rPr>
      <w:sz w:val="20"/>
    </w:rPr>
  </w:style>
  <w:style w:type="paragraph" w:styleId="Xl86">
    <w:name w:val="xl86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87">
    <w:name w:val="xl87"/>
    <w:basedOn w:val="Normal"/>
    <w:qFormat/>
    <w:pPr>
      <w:spacing w:before="100" w:after="100"/>
      <w:jc w:val="center"/>
      <w:textAlignment w:val="center"/>
    </w:pPr>
    <w:rPr>
      <w:b/>
      <w:bCs/>
      <w:sz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0"/>
    </w:rPr>
  </w:style>
  <w:style w:type="paragraph" w:styleId="Xl92">
    <w:name w:val="xl92"/>
    <w:basedOn w:val="Normal"/>
    <w:qFormat/>
    <w:pPr>
      <w:spacing w:before="100" w:after="100"/>
      <w:jc w:val="center"/>
      <w:textAlignment w:val="center"/>
    </w:pPr>
    <w:rPr>
      <w:b/>
      <w:bCs/>
      <w:sz w:val="20"/>
    </w:rPr>
  </w:style>
  <w:style w:type="paragraph" w:styleId="Xl93">
    <w:name w:val="xl93"/>
    <w:basedOn w:val="Normal"/>
    <w:qFormat/>
    <w:pPr>
      <w:spacing w:before="100" w:after="100"/>
      <w:textAlignment w:val="top"/>
    </w:pPr>
    <w:rPr>
      <w:b/>
      <w:bCs/>
      <w:sz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0"/>
    </w:rPr>
  </w:style>
  <w:style w:type="paragraph" w:styleId="Xl97">
    <w:name w:val="xl97"/>
    <w:basedOn w:val="Normal"/>
    <w:qFormat/>
    <w:pPr>
      <w:spacing w:before="100" w:after="100"/>
      <w:jc w:val="center"/>
      <w:textAlignment w:val="center"/>
    </w:pPr>
    <w:rPr>
      <w:sz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0"/>
    </w:rPr>
  </w:style>
  <w:style w:type="paragraph" w:styleId="Xl100">
    <w:name w:val="xl100"/>
    <w:basedOn w:val="Normal"/>
    <w:qFormat/>
    <w:pPr>
      <w:spacing w:before="100" w:after="100"/>
      <w:textAlignment w:val="top"/>
    </w:pPr>
    <w:rPr>
      <w:sz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spacing w:before="100" w:after="100"/>
      <w:jc w:val="right"/>
      <w:textAlignment w:val="center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FF0000"/>
      <w:sz w:val="20"/>
    </w:rPr>
  </w:style>
  <w:style w:type="paragraph" w:styleId="Xl112">
    <w:name w:val="xl112"/>
    <w:basedOn w:val="Normal"/>
    <w:qFormat/>
    <w:pPr>
      <w:spacing w:before="100" w:after="100"/>
      <w:jc w:val="center"/>
      <w:textAlignment w:val="center"/>
    </w:pPr>
    <w:rPr>
      <w:color w:val="FF0000"/>
      <w:sz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0"/>
    </w:rPr>
  </w:style>
  <w:style w:type="paragraph" w:styleId="Xl115">
    <w:name w:val="xl115"/>
    <w:basedOn w:val="Normal"/>
    <w:qFormat/>
    <w:pPr>
      <w:spacing w:before="100" w:after="100"/>
      <w:jc w:val="right"/>
      <w:textAlignment w:val="center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18">
    <w:name w:val="xl118"/>
    <w:basedOn w:val="Normal"/>
    <w:qFormat/>
    <w:pPr>
      <w:spacing w:before="100" w:after="100"/>
      <w:jc w:val="right"/>
    </w:pPr>
    <w:rPr>
      <w:sz w:val="20"/>
    </w:rPr>
  </w:style>
  <w:style w:type="paragraph" w:styleId="Xl119">
    <w:name w:val="xl119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spacing w:before="100" w:after="10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4 Решение ЗС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0:50:00Z</dcterms:created>
  <dc:creator>zayakina</dc:creator>
  <dc:description/>
  <cp:keywords/>
  <dc:language>en-US</dc:language>
  <cp:lastModifiedBy>user</cp:lastModifiedBy>
  <cp:lastPrinted>2017-03-01T13:50:00Z</cp:lastPrinted>
  <dcterms:modified xsi:type="dcterms:W3CDTF">2019-04-22T04:09:00Z</dcterms:modified>
  <cp:revision>59</cp:revision>
  <dc:subject/>
  <dc:title>Об утверждении отчета об </dc:title>
</cp:coreProperties>
</file>