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годовому отчету о ходе реализации и оценке эффективности муниципальной программы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безопасности населения и территории Пермского муниципального округа» 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жденную постановлением администрации Пермского муниципального округа 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0.01.2023г. №СЭД-2023-299-01-01-05.С-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4г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плексной системы обеспечения общественной безопасности, правопорядка и     безопасности среды обитания, предупреждение происшествий и чрезвычайных ситуаций, профилактики терроризма и экстрем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exact" w:line="36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е системы профилактики терроризма и экстремизма, минимизация их последствий;</w:t>
      </w:r>
    </w:p>
    <w:p>
      <w:pPr>
        <w:pStyle w:val="Normal"/>
        <w:spacing w:lineRule="exact" w:line="36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безопасности детей на дорогах Пермского муниципального округа;</w:t>
      </w:r>
    </w:p>
    <w:p>
      <w:pPr>
        <w:pStyle w:val="Normal"/>
        <w:spacing w:lineRule="exact" w:line="36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беспечение комплексной безопасности, минимизации социального, экономического и экологического ущерба, наносимого населению, экономике и природной среде Пермского муниципального округа от чрезвычайных ситуаций природного и техногенного характера, пожаров, происшествий на водных объектах и совершения террористических актов;</w:t>
      </w:r>
    </w:p>
    <w:p>
      <w:pPr>
        <w:pStyle w:val="Normal"/>
        <w:spacing w:lineRule="exact" w:line="36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в охране общественного поряд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здание условий для комплексной системы информирования и оповещения населения, совершенствование системы управления в кризисных ситуациях, функционирования единого номера «112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тор программ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муниципального округа по вопросам обеспечения безопасности Пермского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ерриториальной безопасности администрации Перм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исполнители программы:</w:t>
      </w:r>
    </w:p>
    <w:p>
      <w:pPr>
        <w:pStyle w:val="Normal"/>
        <w:spacing w:lineRule="exact" w:line="36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казенное учреждение «Центр обеспечения безопасности Пермского муниципального округа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администрации Пермского муниципального округа Пермского края (далее – РУО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учреждение «Управление капитального строительства Пермского муниципального округа» (далее – УКС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дратовское территориальное управление администрации ПМО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ондратов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куштан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укуштан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таев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ултаев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банов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Лобанов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мов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амов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лвен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Сылвен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ь-Качкин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Усть-Качкин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олов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Фролов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гов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Юговское ТУ АПМО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го-Камское территориальное управление администрации ПМО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Юго-Камское ТУ АПМО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реализация мероприятий Программы осуществлялась:</w:t>
      </w:r>
    </w:p>
    <w:p>
      <w:pPr>
        <w:pStyle w:val="Normal"/>
        <w:spacing w:lineRule="auto" w:line="240" w:before="0" w:after="0"/>
        <w:ind w:firstLine="426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 счет средств бюджета Пермского муниципального округа по плану – 101 481,04 тыс. рублей, по факту – 101 329,84 тыс. рублей (99,85% от плана), не исполнено 151,20 тыс. руб.;  </w:t>
      </w:r>
      <w:bookmarkStart w:id="0" w:name="_Hlk64281802"/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szCs w:val="28"/>
        </w:rPr>
      </w:pPr>
      <w:bookmarkEnd w:id="0"/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за счет средств краевого бюджета по плану – 443,0 тыс. руб., по факту – 325,08 тыс. руб. (73,38% от плана);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- за счет средств Федерального бюджета по плану 12 823,50 тыс. руб, по факту – 12 823,50 тыс. руб. (исполнение 100%) 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Общая сумма средств за счет всех источников в год по плану составляла – 114 747,54 тыс. рублей, по факту составила – 114 478,42 тыс. рублей (99,77% от плана) не исполнено 269,12 тыс. рублей.</w:t>
      </w:r>
    </w:p>
    <w:p>
      <w:pPr>
        <w:pStyle w:val="Style20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финансового обеспечения программы приведен в таблицах 2, 3 годового отчета.</w:t>
      </w:r>
    </w:p>
    <w:p>
      <w:pPr>
        <w:pStyle w:val="Style20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стижение показателя программы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реализация мероприятий Программы позволило снизить значение показател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ровень преступности на 10 000 населения» составил -129,97 ед. (184,4 ед. плановое значение) Снижение уровня преступности составило 54,43. Данный показатель представлен отделом МВД Пермского округа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едения о достижении значений конечных результатов подпрограмм муниципальной программы, непосредственных результатов мероприятий с обоснованием отклонений от плановых значений указаны в таблице 1 годового отч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четыре подпрограммы: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Cs w:val="28"/>
        </w:rPr>
        <w:t>-</w:t>
      </w:r>
      <w:r>
        <w:rPr>
          <w:color w:val="FF0000"/>
          <w:szCs w:val="28"/>
        </w:rPr>
        <w:t xml:space="preserve"> </w:t>
      </w:r>
      <w:r>
        <w:rPr>
          <w:szCs w:val="28"/>
        </w:rPr>
        <w:t>«Профилактика преступлений, терроризма и экстремизма, повышение антитеррористической защищенности мест массового пребывания людей»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rPr/>
      </w:pPr>
      <w:r>
        <w:rPr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 безопасного участия детей в дорожном движении»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«Обеспечение эффективной защиты населения и территории муниципального округа от чрезвычайных ситуаций мирного и военного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ен и, других опасностей и происшествий, угрожающих жизни, здоровью и имуществу граждан»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реализации муниципальной программы»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 «Профилактика преступлений, терроризма и экстремизма, повышение антитеррористической защищенности мест массового пребывания людей»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Цель Подпрограммы: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Повышение уровня антитеррористической защищенности объектов с массовым пребыванием людей на территории Пермского муниципального округа.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Задача Подпрограммы:</w:t>
      </w:r>
    </w:p>
    <w:p>
      <w:pPr>
        <w:pStyle w:val="Normal"/>
        <w:spacing w:lineRule="exact" w:line="360" w:before="0" w:after="0"/>
        <w:ind w:right="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Участие в мероприятиях по профилактике терроризма и экстремизма, минимизации их последствий.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>
          <w:szCs w:val="28"/>
        </w:rPr>
      </w:pPr>
      <w:r>
        <w:rPr>
          <w:szCs w:val="28"/>
        </w:rPr>
        <w:t>2. Развитие элементов аппаратно-программного комплекса «Безопасный город» (далее – АПК «Безопасный город»).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Ответственный исполнитель Подпрограммы: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Управление территориальной безопасности администрации Пермского муниципального округа 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исполнители Подпрограммы:</w:t>
      </w:r>
    </w:p>
    <w:p>
      <w:pPr>
        <w:pStyle w:val="Normal"/>
        <w:spacing w:lineRule="exact" w:line="360" w:before="0" w:after="0"/>
        <w:ind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униципальное казенное учреждение «Центр обеспечения безопасности Пермского муниципального округа» </w:t>
      </w:r>
    </w:p>
    <w:p>
      <w:pPr>
        <w:pStyle w:val="Normal"/>
        <w:spacing w:lineRule="exact" w:line="36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вление образования администрации Перм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емы и источники финансирования Подпрограммы: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Cs w:val="28"/>
        </w:rPr>
        <w:t>В 2024 году реализация мероприятий Подпрограммы осуществлялась: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>
          <w:szCs w:val="28"/>
        </w:rPr>
      </w:pPr>
      <w:r>
        <w:rPr>
          <w:szCs w:val="28"/>
        </w:rPr>
        <w:t xml:space="preserve">- за счет средств бюджета Пермского муниципального округа по плану – 4 504,39 тыс. рублей, по факту составила – 4 504,39 тыс. рублей (100 % от плана),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остижения показателей Подпрограммы:</w:t>
      </w:r>
    </w:p>
    <w:p>
      <w:pPr>
        <w:pStyle w:val="Style19"/>
        <w:ind w:firstLine="426"/>
        <w:jc w:val="both"/>
        <w:rPr>
          <w:szCs w:val="28"/>
        </w:rPr>
      </w:pPr>
      <w:r>
        <w:rPr>
          <w:szCs w:val="28"/>
        </w:rPr>
        <w:t xml:space="preserve">За 2024 год значение показателей: </w:t>
      </w:r>
    </w:p>
    <w:p>
      <w:pPr>
        <w:pStyle w:val="Style19"/>
        <w:ind w:firstLine="426"/>
        <w:jc w:val="both"/>
        <w:rPr>
          <w:szCs w:val="28"/>
        </w:rPr>
      </w:pPr>
      <w:r>
        <w:rPr>
          <w:szCs w:val="28"/>
        </w:rPr>
        <w:t>-«Модернизация систем безопасности объектов муниципальных образовательных учреждений Пермского муниципального округа», плановое значение -3 объекта, выполнено -3 объекта, что составило 100%;</w:t>
      </w:r>
    </w:p>
    <w:p>
      <w:pPr>
        <w:pStyle w:val="Normal"/>
        <w:spacing w:before="0" w:after="0"/>
        <w:ind w:left="33" w:firstLine="3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Установка сирено-речевых систем оповещения населения в населенных пунктах Пермского муниципального округа», плановое значение показателя на 2024г-  установка 1 сирено-речевой системы оповещения, выполнено 3 пункта, что составило 100%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еализация мероприятий Подпрограммы: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Cs w:val="28"/>
        </w:rPr>
        <w:t xml:space="preserve">В 2024 году в рамках подпрограммы осуществлялась реализация следующих мероприятий: </w:t>
      </w:r>
    </w:p>
    <w:p>
      <w:pPr>
        <w:pStyle w:val="Style19"/>
        <w:ind w:firstLine="708"/>
        <w:rPr/>
      </w:pPr>
      <w:r>
        <w:rPr/>
        <w:t>Реализованы мероприятия подпрограммы 1 Профилактика правонарушений, терроризма и экстремизма:</w:t>
      </w:r>
    </w:p>
    <w:p>
      <w:pPr>
        <w:pStyle w:val="Style19"/>
        <w:ind w:firstLine="708"/>
        <w:rPr/>
      </w:pPr>
      <w:r>
        <w:rPr/>
        <w:t>1.1. Размещение материалов в электронных и печатных СМИ, издание и распространение листовок и иной продукции;</w:t>
      </w:r>
    </w:p>
    <w:p>
      <w:pPr>
        <w:pStyle w:val="Style19"/>
        <w:ind w:firstLine="708"/>
        <w:rPr/>
      </w:pPr>
      <w:r>
        <w:rPr/>
        <w:t>1.2 Проведение мероприятий 3 сентября, посвященных Дню солидарности в борьбе с терроризмом, проведения месячника антинаркотической направленности с11.05 – 29.06.2024 г.  (изготовление баннеров, плакатов, издание  и распространение листовок и бюллетеней, продукции с логотипом (значки, ручки, вымпела, дипломы, медали и кубки).</w:t>
      </w:r>
    </w:p>
    <w:p>
      <w:pPr>
        <w:pStyle w:val="Style19"/>
        <w:ind w:firstLine="708"/>
        <w:rPr/>
      </w:pPr>
      <w:r>
        <w:rPr/>
        <w:t>2. Развитие элементов аппаратно - программного комплекса «Безопасный город»:</w:t>
      </w:r>
    </w:p>
    <w:p>
      <w:pPr>
        <w:pStyle w:val="Style19"/>
        <w:ind w:firstLine="708"/>
        <w:rPr/>
      </w:pPr>
      <w:r>
        <w:rPr/>
        <w:t>2.1. Модернизация систем безопасности на 3 объектах образовательных организаций;</w:t>
      </w:r>
    </w:p>
    <w:p>
      <w:pPr>
        <w:pStyle w:val="Style19"/>
        <w:ind w:firstLine="426"/>
        <w:jc w:val="both"/>
        <w:rPr/>
      </w:pPr>
      <w:r>
        <w:rPr/>
        <w:t>2.2. 2.2. Установлены пункты сирено-речевого оповещения</w:t>
      </w:r>
    </w:p>
    <w:p>
      <w:pPr>
        <w:pStyle w:val="Style19"/>
        <w:spacing w:before="0" w:after="240"/>
        <w:ind w:firstLine="425"/>
        <w:jc w:val="both"/>
        <w:rPr/>
      </w:pPr>
      <w:r>
        <w:rPr/>
        <w:t>в д. Нестюково, ул. Трактовая д.50; с. Култаево ул. Мира 9д; д.Култаево Садовый бульвар д 1.</w:t>
      </w:r>
    </w:p>
    <w:p>
      <w:pPr>
        <w:pStyle w:val="Style19"/>
        <w:ind w:firstLine="426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дпрограмма 2 «Обеспечение безопасного участия детей в дорожном движении»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 Подпрограмм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нижение показателя гибели и травматизма детей на автодорогах Пермского муниципального округа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безопасности детей на дорогах Пермского муниципального округа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обучения и информирования учащихся образовательных организаций по вопросам безопасности дорожного дви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 Подпрограмм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ерриториальной безопасности администрации Пермского муниципального округа»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исполнители Подпрограмм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обеспечения безопасности Пермского муниципального округа»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24 году реализация мероприятий Подпрограммы осуществлялась за счет средств бюджета Пермского муниципального округа. Общая сумма средств по плану составляла – 361,27 тыс. рублей, по факту составила – 361,27 тыс. рублей (100% от план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остижения показателей Подпрограммы:</w:t>
      </w:r>
    </w:p>
    <w:p>
      <w:pPr>
        <w:pStyle w:val="Style19"/>
        <w:ind w:firstLine="426"/>
        <w:jc w:val="both"/>
        <w:rPr>
          <w:szCs w:val="28"/>
        </w:rPr>
      </w:pPr>
      <w:r>
        <w:rPr>
          <w:szCs w:val="28"/>
        </w:rPr>
        <w:t xml:space="preserve">За 2024 год значение показателя «Гибель и травматизм детей в дорожно–транспортных происшествиях на автодорогах Пермского муниципального округа» снизился до 30 чел. (55 чел. - плановое значение). 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Снижение гибели и травматизма детей на ДТП составило 25 чел., 45,5%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еализация мероприятий Подпрограммы: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Cs w:val="28"/>
        </w:rPr>
        <w:t xml:space="preserve">В 2024 году в рамках подпрограммы осуществлялась реализация следующих мероприятий: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Проведение обучения и информирования учащихся образовательных организаций по вопросам безопасности дорожного движения.</w:t>
      </w:r>
    </w:p>
    <w:p>
      <w:pPr>
        <w:pStyle w:val="Style19"/>
        <w:ind w:firstLine="426"/>
        <w:jc w:val="both"/>
        <w:rPr>
          <w:szCs w:val="28"/>
        </w:rPr>
      </w:pPr>
      <w:r>
        <w:rPr>
          <w:szCs w:val="28"/>
        </w:rPr>
        <w:t xml:space="preserve">- Поддержание технического состояния школьных автобусов в соответствии с ГОСТом проводилось 2 раза в год;  </w:t>
      </w:r>
    </w:p>
    <w:p>
      <w:pPr>
        <w:pStyle w:val="Style19"/>
        <w:ind w:firstLine="426"/>
        <w:jc w:val="both"/>
        <w:rPr/>
      </w:pPr>
      <w:r>
        <w:rPr>
          <w:szCs w:val="28"/>
        </w:rPr>
        <w:t>- Проведены обучения ответственного за организацию перевозки школьников в лицензированном учреждении с выдачей соответствующего удостоверения;</w:t>
      </w:r>
    </w:p>
    <w:p>
      <w:pPr>
        <w:pStyle w:val="Style19"/>
        <w:ind w:firstLine="426"/>
        <w:jc w:val="both"/>
        <w:rPr>
          <w:szCs w:val="28"/>
        </w:rPr>
      </w:pPr>
      <w:r>
        <w:rPr>
          <w:szCs w:val="28"/>
        </w:rPr>
        <w:t>- Разработаны и уточнены паспорта маршрутов подвоза школьников, согласованы маршруты и дислокации знаков на них с органами ГИБДД;</w:t>
      </w:r>
    </w:p>
    <w:p>
      <w:pPr>
        <w:pStyle w:val="Style19"/>
        <w:ind w:firstLine="426"/>
        <w:jc w:val="both"/>
        <w:rPr>
          <w:szCs w:val="28"/>
        </w:rPr>
      </w:pPr>
      <w:r>
        <w:rPr>
          <w:szCs w:val="28"/>
        </w:rPr>
        <w:t>- Рассмотрены вопросы обеспечение безопасного участия детей в дорожном движении на 4 -х заседаниях Комиссии по безопасности дорожного движения муниципального округа</w:t>
      </w:r>
    </w:p>
    <w:p>
      <w:pPr>
        <w:pStyle w:val="Normal"/>
        <w:spacing w:lineRule="auto" w:line="240" w:before="0" w:after="0"/>
        <w:ind w:right="-108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и размещение иной продукции (наклейки светоотражающие) 2 500 экз. в 16 образовательных учреждениях; </w:t>
      </w:r>
    </w:p>
    <w:p>
      <w:pPr>
        <w:pStyle w:val="Normal"/>
        <w:spacing w:lineRule="auto" w:line="240" w:before="0" w:after="0"/>
        <w:ind w:right="-108" w:firstLine="426"/>
        <w:rPr/>
      </w:pPr>
      <w:r>
        <w:rPr>
          <w:rFonts w:cs="Times New Roman" w:ascii="Times New Roman" w:hAnsi="Times New Roman"/>
          <w:sz w:val="28"/>
          <w:szCs w:val="28"/>
        </w:rPr>
        <w:t>Проведен Месячник безопасности детства, посвященный Дню знаний – безопасность дорожного движения - 20.08.-20.09. 2024 г.</w:t>
      </w:r>
    </w:p>
    <w:p>
      <w:pPr>
        <w:pStyle w:val="Normal"/>
        <w:spacing w:lineRule="auto" w:line="240" w:before="0" w:after="0"/>
        <w:ind w:right="-108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е летнего этапа Акции «Безопасность детства» </w:t>
      </w:r>
    </w:p>
    <w:p>
      <w:pPr>
        <w:pStyle w:val="Normal"/>
        <w:spacing w:lineRule="auto" w:line="240" w:before="0" w:after="0"/>
        <w:ind w:right="-108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 размещение иной продукции (наклейки и брелки светоотражающие) 700 экз. в 16 образовательных учреждениях; листовок на тему Безопасность дорожного движения; футболок, бейсболок, косынок, которые были выданы волонтерам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рамках обучающихся (информационных) мероприятий в образовательных организациях проведено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учащихся по безопасности дорожного движения «Безопасное колесо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: МАОУ «Бершетская средняя школа». Дата проведения: 07 сентября 202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 участников: 10-12 лет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е проведено совместно с Сотрудниками Госавтоинспекции «Пермский» в рамках муниципальной программы «Обеспечение безопасности населения и территории Пермского муниципального округа» (подпрограмма «Обеспечение безопасного участия детей в дорожном движении»). Фактическое количество участников: 148 обучающихс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общего кол-ва участник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детей ГР СОП – 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детей СОП – 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-во ОВЗ – 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состоял из 6 этапов в соответствии с положением краевого конкурса учащихся по безопасности дорожного движения «Безопасное колесо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 1 - «Знатоки правил дорожного движения» - теоретический экзамен на знание Правил дорожного движ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 2 – «Автогородок» – практический экзамен по вождению велосипеда на специально оборудованной площадке с наличием дорожных знаков, разметки, светофоров, пешеходных переходов и других дорожных эле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3 – «Фигурное вождение велосипеда» - практический экзамен по вождению велосипеда на специально оборудованной препятствиями площадке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4 - «Знание основ оказания первой помощи» - экзамен на знание основ оказания первой помощи пострадавшему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АП 5 – «Знание основ безопасности» - теоретический экзамен на знание основ безопасного поведения на дорог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 6 – «Презентация отряда» - творческий конкурс-представление отряда ЮИД, его участников и деятельности по пропаганде безопасного поведения на дорог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анды приезжали на конкурс строго по графику. После прохождения всех этапов и награждения, команда покидала место проведения конкурса. Судьями конкурса выступили сотрудники отдела Госавтоинспекции «Пермский», педагоги МАОУДО «ДЮЦ «Импульс», волонтеры МАОУ «Гамовская средняя школа», приглашенные специалис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конкурса были определены победители и призёры в общем зачёт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конкурс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 конкурса в общем зачёт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3 место – «Дорожный дозор» (МАОУ «Кондратовская средняя школа» Хохловский филиа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2 место – «Хранители дорог» (МАОУ «Платошинская средняя школ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1 место – «Юспас-1» (МАОУ «Гамовская средняя школ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яд ЮИД «Юспас» получил право принять участие в краевом конкурсе-фестивале юных инспекторов движения «Безопасное колесо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конкурс «Юный инспектор дорог»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МАОУ «Гамовская средняя школа». Дата проведения: 06 апреля 202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аст участников:12-16 ле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е проведено совместно с сотрудниками Госавтоинспекции «Пермский» в рамках муниципальной программы «Обеспечение безопасности населения и территории Пермского муниципального округа» (подпрограмма «Обеспечение безопасного участия детей в дорожном движении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мероприятия - создание условий для воспитания законопослушных участников дорожного дви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ктическое количество участников – 80 участнико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общего кол-ва участник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детей ГР СОП – 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детей СОП – 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ОВЗ – 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курс состоял из 5 этапов в соответствии с положением краевого слёта-конкурса отрядов юных инспекторов движения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1. «Дорожные ситуации». Теоретический экзамен на знание Правил дорожного движ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2. «Фигурное вождение». Практический экзамен по вождению велосипеда на специально оборудованной препятствиями площадк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3. «Первая помощь пострадавшему в ДТП». Практический экзамен на знание основ оказания первой помощи пострадавшем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 4. «ЮИД на службе безопасности!». Командный творческий конкурс, стендовая защи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АП 5. «ЮИД предупреждает!» - командный творческий конкурс, имеющий агитационную направленность на формирование у участников дорожного движения культуры и навыков безопасного поведения на улицах и дорога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анды приезжали на конкурс строго по графику. После прохождения всех этапов команда покидала место проведения конкур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дьями конкурса выступили сотрудники отдела Госавтоинспекции «Пермский», педагоги МАОУДО «ДЮЦ «Импульс», приглашенные специалис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конкурса были определены победители и призёры в общем зачёт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яд-победитель конкурса в общем зачёте получил право принять участие в краевом слёте-конкурсе отрядов юных инспекторов дви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равнению с прошлым годом наблюдается увеличение количества команд-участниц (18 команд в 2023г.  и 20 команд в 2024 году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 конкурса в общем зачёт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3 место – отряд ЮИД «Зелёный свет-2» (МАОУ «Усть-Качкинская средняя школ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2 место – отряд ЮИД «Дорожный дозор» (МАОУ «Бершетская средняя школ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1 место – отряд ЮИД «Юспас-1» (МАОУ «Гамовская средняя школа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изучению безопасного поведения на дорогах в рамках ежегодных месячников безопасности, посвященных «Дню защиты детей» (1 апреля, 1 июля) и «Дню знаний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 участников: 05-17 лет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е проведено совместно с сотрудниками Госавтоинспекции «Пермский» в рамках муниципальной программы «Обеспечение безопасности населения и территории Пермского муниципального округа» (подпрограмма «Обеспечение безопасного участия детей в дорожном движении»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мероприятия - создание условий для воспитания законопослушных участников дорожного дви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мероприятий стражи порядка и юные инспекторы движения проводили с пешими участниками дорожного движения профилактические беседы о правилах поведения при переходе проезжей части и необходимости использования световозвращающих элементов в темное время сут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включали в себ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ab/>
        <w:t>В загородных лагерях Пермского муниципального округа «Поезд безопасности» (https://vk.com/gibddpermraion?w=wall-212052394_565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ab/>
        <w:t>беседа «Безопасные каникулы» (https://vk.com/gibddpermraion?w=wall-212052394_56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ab/>
        <w:t>Единый день безопасности. (https://vk.com/gibddpermraion?w=wall-212052394_562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ab/>
        <w:t>профилактическое мероприятие «Велосипедом и самокатом управляй – ПДД соблюдай!» (</w:t>
        <w:tab/>
        <w:t>https://vk.com/gibddpermraion?w=wall-212052394_557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ое количество участников – более 2000 участников (обучающиеся, волонтеры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общего кол-ва участник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детей ГР СОП – 2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детей СОП – 1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right="-108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-во ОВЗ – 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0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3 «Обеспечение эффективной защиты населения и территории муниципального округа от чрезвычайных ситуаций мирного и военного времен и, других опасностей и происшествий, угрожающих жизни, здоровью и имуществу граждан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од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оказателя гибели и травматизма людей в результате возникновения чрезвычайных ситуаций и происшествий, в том числе связанных с возникновением пожаров, и происшествий на водных объектах на территории Пермского муниципального округ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Подпрограммы:</w:t>
      </w:r>
    </w:p>
    <w:p>
      <w:pPr>
        <w:pStyle w:val="Normal"/>
        <w:spacing w:lineRule="exact" w:line="360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Обеспечение комплексной безопасности, минимизации социального, экономического и экологического ущерба, наносимого населению, экономике и природной среде Пермского муниципального округа от чрезвычайных ситуаций природного и техногенного характера, пожаров, происшествий на водных объектах и совершения террористических актов.</w:t>
      </w:r>
    </w:p>
    <w:p>
      <w:pPr>
        <w:pStyle w:val="Normal"/>
        <w:spacing w:lineRule="exact" w:line="360" w:before="0" w:after="0"/>
        <w:ind w:right="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действие в организации охраны общественного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 Подпрограм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08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территориальной безопасности администрации Пермского муниципального округа. 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исполнители Подпрограм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08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 обеспечения безопасности Пермского муниципального округ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Пермского муниципального округа  (далее – РУ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Управление капитального строительства Пермского муниципального округа» (далее – УК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Центр обеспечения безопасности Пермского муниципального округа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ратов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ндратов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уштан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укуштан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таев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ултаевское ТУ АПМ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банов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Лобанов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ов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Гамов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лвен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Сылвен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Качкин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Усть-Качкин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лов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Фролов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гов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Юговское ТУ АП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го-Камское территориальное управление администрации П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Юго-Камское ТУ АП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реализация мероприятий Подпрограммы осуществлялис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бюджета Пермского муниципального округа 12 547,64 тыс. руб.(план ) факт 12 401,06 тыс. руб., Неисполнение составило 146,58 тыс.руб. Причина неисполнения- экономия в результате конкурсных процедур;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счет краевого бюджета 443,0 тыс. руб. (план) факт-325,08 тыс. руб. Неисполнение составило 117,92 руб. по мероприятию «Выплата материального стимулирования народным дружинникам на участие в охране общественного порядка» Причина неисполнения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я на сумму начислений по ФОТ (материальное стимулирование)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нение составило 97,96 %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остижения показателей Подпрограммы:</w:t>
      </w:r>
    </w:p>
    <w:p>
      <w:pPr>
        <w:pStyle w:val="Style19"/>
        <w:ind w:firstLine="426"/>
        <w:jc w:val="both"/>
        <w:rPr/>
      </w:pPr>
      <w:r>
        <w:rPr>
          <w:szCs w:val="28"/>
        </w:rPr>
        <w:t xml:space="preserve">За 2024 год значение показателя «Гибель людей в чрезвычайных ситуациях и происшествиях связанных с возникновением пожаров на территории Пермского муниципального округа на 10 000 населений» снизился до 0,7 ед. (1,92 ед. - плановое значение) снижение на 1,22  ед. </w:t>
      </w:r>
    </w:p>
    <w:p>
      <w:pPr>
        <w:pStyle w:val="Style1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начение показателя «Гибель людей на водных объектах Пермского муниципального круга, на 10000 населения» снизился до 0,3 ед. (1,47 ед. – плановое значение) снижение на 1,17, ед.</w:t>
      </w:r>
    </w:p>
    <w:p>
      <w:pPr>
        <w:pStyle w:val="Style19"/>
        <w:tabs>
          <w:tab w:val="clear" w:pos="708"/>
          <w:tab w:val="left" w:pos="567" w:leader="none"/>
        </w:tabs>
        <w:jc w:val="both"/>
        <w:rPr/>
      </w:pPr>
      <w:r>
        <w:rPr>
          <w:b/>
          <w:szCs w:val="28"/>
        </w:rPr>
        <w:t>Реализация мероприятий Подпрограммы:</w:t>
      </w:r>
    </w:p>
    <w:p>
      <w:pPr>
        <w:pStyle w:val="Style19"/>
        <w:tabs>
          <w:tab w:val="clear" w:pos="708"/>
          <w:tab w:val="left" w:pos="567" w:leader="none"/>
        </w:tabs>
        <w:ind w:firstLine="426"/>
        <w:jc w:val="both"/>
        <w:rPr>
          <w:szCs w:val="28"/>
        </w:rPr>
      </w:pPr>
      <w:r>
        <w:rPr>
          <w:szCs w:val="28"/>
        </w:rPr>
        <w:t xml:space="preserve">В 2024 году в рамках подпрограммы осуществлялась реализация следующих мероприятий: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ероприятия: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м образования: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XII блицтурнир «Юный спасатель» Пермского муниципального округа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: 7-17 лет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ведено 14 декабря 2024 года в МАУС «Развитие» (Пермский край, Пермский муниципальный округ, с. Лобаново)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количество участников – 75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кол-ва участников: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детей ГР СОП - 1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детей СОП – 1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З – 1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ревнований успешно прошли все конкурсные испытания по видам: «Полоса препятствий»; «Поисково-спасательные работы» (далее – ПСР); «Комплекс силовых упражнений» (далее - КСУ); «Конкурсная программа»; «Ориентирование в лабиринте в заданном направлении». Соревнования «Школа безопасности»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Муниципальные соревнования «Школа безопасности»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оведено 18 мая 2024 года с 09:00 до 15:30 (по графику) на базе МАУС «Развитие» (Дом спорта, с. Лобаново, ул. Центральная, 8 а)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ероприятия было формирование у обучающихся сознательного и ответственного отношения к вопросам личной и общественной безопасности, получение практических навыков действия в экстремальных ситуациях, стремление к здоровому образу жизни, совершенствование морально-психологического состояния и физического развития подрастающего поколения. по итогу проведения цель достигнута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соревнований успешно прошли все конкурсные испытания по видам: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исково-спасательные работы»: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СР в зоне АХОВ»,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СР на акватории»;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ожарно-тактическая полоса»;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агетест»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лоса препятствий»;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мплекс силовых упражнений»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стников команды: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– 15 – 17 лет;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группа – 12–14 лет; 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– 9 – 11 лет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участников – 100 человек.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количество участников – 147 человек (29 команд (116 участников) + 11 руководителей) + 14 судей + 6 волонтёров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кол-ва участников: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детей ГР СОП - 1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детей СОП – 0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-во детей ОВЗ - 3край, Пермский муниципальный округ, с. Лобаново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ественным учреждением пожарной охраны «Добровольная пожарная команда Пермского муниципального округа» (получатель субсидий) в пожароопасный период было организовано круглосуточное дежурство добровольных пожарных.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года проведены профилактические мероприятия с раздачей памяток при проведении подомового обхода граждан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риториальными управлениями администрации Пермского муниципального округа: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проводились противопожарные мероприятия: опашка земель, обслуживание и углубление пожарных водоемов, установка информационных стендов, знаков, пожарных конусов, табло и указателей, а также иные профилактические мероприятия, направленные на повышение уровня пожарной безопасности, в том числе ремонт гидрантов;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КУ ЦОБ ПМО проведены следующие мероприятия: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ы противопожарные резервуары д. Симонки и КРП Култаево;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дание и распространение листовок и бюллетеней на тему -  «Лесной пожар», «Паводок», «Пал сухой травы», «ПБ в частном секторе», «Пожарный извещатель», «Пожарная безопасность общая»; продукции с логотипом (значки, ручки, вымпела,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 Месячник гражданской обороны и гражданской защиты – 04.09 -04.11.2024 г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о обучение должностных лиц и неработающего населения вопросам гражданской обороны – частные лекции в течение 2024 года.</w:t>
      </w:r>
    </w:p>
    <w:p>
      <w:pPr>
        <w:pStyle w:val="Style19"/>
        <w:ind w:firstLine="426"/>
        <w:jc w:val="both"/>
        <w:rPr/>
      </w:pPr>
      <w:r>
        <w:rPr>
          <w:bCs/>
          <w:szCs w:val="28"/>
        </w:rPr>
        <w:t>В рамках мероприятия «</w:t>
      </w:r>
      <w:r>
        <w:rPr>
          <w:szCs w:val="28"/>
        </w:rPr>
        <w:t>Обеспечение деятельности нештатных аварийно-спасательных формирований».</w:t>
      </w:r>
    </w:p>
    <w:p>
      <w:pPr>
        <w:pStyle w:val="Style19"/>
        <w:ind w:firstLine="426"/>
        <w:jc w:val="both"/>
        <w:rPr/>
      </w:pPr>
      <w:r>
        <w:rPr>
          <w:szCs w:val="28"/>
        </w:rPr>
        <w:t>- Проведены 10 занятий: на тему «Практическое развертывание и отработка действий НАСФ» в случае возникновения нештатных ситуаций: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звена освещения; 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>оказание помощи населения при ЧС и нештатных ситуациях на водных объектах;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>РХБН. Цель: проверка готовности, совершенствование и укрепление навыков личного состава НАСФ с применением приобретенных средств и техники.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-  Поощрение в поисково-спасательных работах в 2024 году 15 чел.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 рамках мероприятия «Обеспечение безопасности людей на водных объектах»: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 течении года устанавливались информационные знаки безопасности на воде. Приобретены листовки, блокноты, ручки и значки с логотипом «Безопасность на водных объектах», «На льду весной»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 рамках мероприятия «Проведение в нормативное состояние ГТС: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проводились: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- Декларирование гтс.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-Расчет вероятности вреда гтс на объектах -ГТС берегоукрепление на р.Бабка в с.Платошино, - ГТС № 58 пруда на р. б/н, Култаевское территориальное управление, д. Болгары;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- ГТС № 62 пруда на р. Нижняя Мулянка, Култаевское территориальное управление, д. Мокино.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-Страхование гтс.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-Разработка энергетического паспорта п. Юго-Камский.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-проведен ремонт ГТС п. Юго-Камский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Cs/>
          <w:szCs w:val="28"/>
        </w:rPr>
        <w:t>В рамках мероприятия «</w:t>
      </w:r>
      <w:r>
        <w:rPr>
          <w:szCs w:val="28"/>
        </w:rPr>
        <w:t>Обеспечение безопасности людей на водных объектах»:</w:t>
      </w:r>
    </w:p>
    <w:p>
      <w:pPr>
        <w:pStyle w:val="Style19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 течении года устанавливались информационные знаки безопасности на воде. Приобретены ручки и значки с логотипом «Безопасность на водных объекта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ведения мероприятия «Обеспечение охраны общественного порядка на территории Пермского муниципального округа» организовано и проведено дежурство народных дружинников в течении года на различных культурных и массовых мероприятий, а также дежурство в вечернее время с участков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ероприятия “Обеспечение устойчивости управления руководством ПМО при предупреждении и ликвидации в чрезвычайных ситуациях мирного и военного времени” – переработка и переоформление паспорта безопасности и плана 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ведения мероприятия “Создание, хранение, использование, восполнение и поддержание в натуральном виде резервов материальных ресурсов для ликвидации чрезвычайных ситуаций ПМО закуплены конвекторы в количестве 26 штук для обеспечения резерва.</w:t>
      </w:r>
    </w:p>
    <w:p>
      <w:pPr>
        <w:pStyle w:val="Style19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дпрограмма 4 </w:t>
      </w:r>
      <w:r>
        <w:rPr>
          <w:b/>
          <w:szCs w:val="28"/>
        </w:rPr>
        <w:t>«Обеспечение реализации муниципальной программы»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Цель Подпрограммы: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>Создание условий для реализации Программы «Обеспечение безопасности населения и территории Пермского муниципального округа на 2023-2030 годы»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Задача Подпрограммы:</w:t>
      </w:r>
    </w:p>
    <w:p>
      <w:pPr>
        <w:pStyle w:val="Normal"/>
        <w:spacing w:before="0" w:after="0"/>
        <w:ind w:right="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нтроль и своевременное исполнение мероприятий Программы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>2. Создание условий для комплексной системы информирования и оповещения населения, совершенствование системы управления в кризисных ситуациях, функционирования единого номера «112».»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онечные результаты Подпрограммы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в полном объеме запланированных мероприятий Программы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тветственный исполнитель Подпрограммы: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>Управление территориальной безопасности администрации Пермского муниципального округа</w:t>
      </w:r>
      <w:r>
        <w:rPr>
          <w:b/>
          <w:szCs w:val="28"/>
        </w:rPr>
        <w:t xml:space="preserve"> 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оисполнители Подпрограммы:</w:t>
      </w:r>
    </w:p>
    <w:p>
      <w:pPr>
        <w:pStyle w:val="Normal"/>
        <w:spacing w:lineRule="exact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«Центр обеспечения безопасности Пермского муниципального округа»;</w:t>
      </w:r>
    </w:p>
    <w:p>
      <w:pPr>
        <w:pStyle w:val="Normal"/>
        <w:spacing w:lineRule="exact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учреждение «Управление капитального строительства Пермского муниципального округ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реализация мероприятий Подпрограммы осуществлялась за счет средств бюджета Пермского муниципального округ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бюджета. Общая сумма средств за счет всех источников по плану составляла- 96 891,24 тыс. рублей</w:t>
      </w:r>
      <w:r>
        <w:rPr>
          <w:rFonts w:cs="Times New Roman" w:ascii="Times New Roman" w:hAnsi="Times New Roman"/>
          <w:sz w:val="28"/>
          <w:szCs w:val="28"/>
        </w:rPr>
        <w:t>, по факту –96 886,62 тыс. руб. (99,99 % от плана) в т. ч.: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средства бюджета Пермского муниципального округа – план-84 067,74 тыс. руб. факт -84 063,12 тыс. рублей (99,99%)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Cs w:val="28"/>
        </w:rPr>
        <w:t>-федерального бюджета– 12 823,50 тыс. рублей (исполнение 100%)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Неисполнение составило 4,62 тыс. руб. Причина неисполнения -экономия от закупочных процедур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остижения показателей Подпрограммы: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Cs w:val="28"/>
        </w:rPr>
        <w:t>За 2024 год значение показателя «Обеспечение деятельности муниципальных казенных учреждений» составило 99,99% (плановое значение 100%)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b/>
          <w:szCs w:val="28"/>
        </w:rPr>
        <w:t xml:space="preserve">Причина неисполнения показателя – </w:t>
      </w:r>
      <w:r>
        <w:rPr>
          <w:b/>
          <w:color w:val="000000"/>
          <w:szCs w:val="28"/>
          <w:shd w:fill="FFFFFF" w:val="clear"/>
        </w:rPr>
        <w:t>недостатки в планировании, длительность проведения повторных конкурсных, организованных за счет экономии</w:t>
      </w:r>
      <w:r>
        <w:rPr>
          <w:b/>
          <w:szCs w:val="28"/>
        </w:rPr>
        <w:t>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0"/>
      <w:ind w:hanging="520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27:00Z</dcterms:created>
  <dc:creator>Балуев ВП</dc:creator>
  <dc:description/>
  <cp:keywords/>
  <dc:language>en-US</dc:language>
  <cp:lastModifiedBy>Заместитель начальника УТБ</cp:lastModifiedBy>
  <cp:lastPrinted>2023-03-10T13:41:00Z</cp:lastPrinted>
  <dcterms:modified xsi:type="dcterms:W3CDTF">2025-03-25T09:01:00Z</dcterms:modified>
  <cp:revision>17</cp:revision>
  <dc:subject/>
  <dc:title/>
</cp:coreProperties>
</file>